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транса РФ от 26.05.1998 N 58, в которых приведена данная форма, введены в действие с 1 июл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ъемно-транспортного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их торговых пор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1.44.01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ОВОГО МЕХАНИКА (ЭЛЕКТРОМЕХАН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 ответственного за группу маши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ЕДЕНИЮ ЖУРНАЛА ГРУППОВОГО МЕХА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ЭЛЕКТРОМЕХАН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Журнал хранится в служебном помещении у групповых механиков (электромехан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Журнал ведет групповой механик (электромеханик) отдельно на каждую группу машин закрепленными за ним (как за инженерно - техническим работником, ответственным за содержание машин в исправном состоя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может вестись по любым типам машин, включая портальные краны, но для последних рекомендуется журнал по форме Приложения 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иси в журнале ведутся раздельно для каждой машины, для чего на каждую машину отводится часть жур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 первой странице сверху в части журнала, отведенной для конкретной машины, записывается наименование машины, ее грузоподъемность, инвентарный и заводской ном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сле записи результатов осмотра лицо, производившее осмотр, должно расписаться и привести расшифровку подписи (без соблюдения гра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 окончании журнал хранится в течение 3-х л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ГРУППОВОГО МЕХАНИКА (ЭЛЕКТРОМЕХАН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106"/>
        <w:gridCol w:w="3375"/>
        <w:gridCol w:w="1619"/>
      </w:tblGrid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осмотра:   </w:t>
              <w:br/>
              <w:t>обнаруженные неисправ-</w:t>
              <w:br/>
              <w:t xml:space="preserve">ности, заключение о   </w:t>
              <w:br/>
              <w:t xml:space="preserve">техническом состоянии </w:t>
              <w:br/>
              <w:t xml:space="preserve">механизмов и машины в </w:t>
              <w:br/>
              <w:t xml:space="preserve">целом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 меры для устра-</w:t>
              <w:br/>
              <w:t xml:space="preserve">нения неисправностей,   </w:t>
              <w:br/>
              <w:t xml:space="preserve">что необходимо сделать  </w:t>
              <w:br/>
              <w:t>при техническом обслужи-</w:t>
              <w:br/>
              <w:t xml:space="preserve">вании и в ремонте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6</Characters>
  <CharactersWithSpaces>1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Министерство транспорта Российской Федерации</dc:creator>
  <dc:description/>
  <dc:language>en-US</dc:language>
  <cp:lastModifiedBy/>
  <dcterms:modified xsi:type="dcterms:W3CDTF">2011-10-30T07:19:00Z</dcterms:modified>
  <cp:revision>2</cp:revision>
  <dc:subject>Журнал</dc:subject>
  <dc:title>Журнал группового механика (электромехан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