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 нефтью, нефтепроду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ми веществами, вре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здоровья людей или для жи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моря, и их смес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имыми на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плавучих сред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04.17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ЫХ ОПЕРАЦИЙ ДЛЯ СУДОВ, ПЕРЕВОЗЯЩИХ ВРЕДНЫЕ ВЕ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ПАКОВКЕ, ГРУЗОВЫХ КОНТЕЙНЕРАХ, СЪЕМНЫХ ТАНКАХ, НАСЫП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ВАЛОМ ИЛИ В АВТОДОРОЖНЫХ И ЖЕЛЕЗНОДОРОЖНЫХ ЦИСТЕР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овый номер или позывны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овая вместимость, рег. 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ладелец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т _______________________     Оконче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несении записи в Журнал грузовых операций для судов, перевозящих вредные вещества в упаковке, грузовых контейнерах, съемных танках, насыпью и навалом или в автодорожных и железнодорожных цистернах, в соответствующих графах проставляется дата, операционный код и номер пункта. Требуемые подробности операции записываются в хронологическом порядке в графе "Регистрация опер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о каждой завершенной операции должна быть подписана лицом, ответственным за операцию. Каждая заполненная страница должна быть подписана капит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ВЕДЕНИЮ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Журнал грузовых операций ведется на всех самоходных судах с мощностью главного двигателя 100 кВт (140 л.с.) и более, а также на всех несамоходных судах валовой вместимостью 80 рег. т и более, осуществляющих перевозку вредных веществ, указанных в Правилах охраны от загрязнения прибрежных вод морей, утвержденных Министерством мелиорации и водного хозяйства СССР, Министерством здравоохранения СССР и Министерством рыбного хозяйства СССР, Москва, 1984 (транспортные, промысловые, технические, научно-исследовательские, служебно-вспомогательные, спортивные суда, плавучие краны, буровые установки, плавучие мастерские и другие), а также в Постановлениях Правительства РФ N 208 от 10.03.2000 "Об утверждении правил разработки и утверждения нормативов предельно допустимых концентраций вредных веществ и нормативов предельно допустимых вредных воздействий на морскую среду и природные ресурсы внутренних морских вод и территориального моря Российской Федерации" и N 748 от 03.10.2000 "Об утверждении пределов допустимых концентраций и условий сброса вредных веществ в исключительной экономической зоне Российской Федерации", в упаковке, грузовых контейнерах, съемных танках, насыпью и навалом или в автодорожных и железнодорожных цистер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грузовых операций является судовым документом и оформляется в соответствии с установленным для судовых документов порядком, т.е. должен быть прошнурован, внесен в реестр судовых документов и заверен капитаном порта, в котором получен Жур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иси в Журнале должны производиться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Журнал хранится на борту судна в течение трех лет после внесения в него последне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полномоченные должностные лица Росприроднадзора и Росветнадзора имеют право проверки правильности регистрации операций в Журнале на борту судна и снятия копии записей. По требованию указанных лиц капитан судна обязан заверить такие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иси в Журнале должны вноситься регулярно сразу же после окончания фиксируемой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ждая запись в Журнале должна быть подписана ответственным за проведение операции лицом с указанием даты записи. Рядом с подписью в скобках указывается должность, фамилия и инициалы ответственного лица. Каждая заполненная страница Журнала подписывается капитаном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иси в Журнале должны быть разборчивыми. Производить записи карандашом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и внесении записей по пунктам Журнала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2; 48          - техническое     наименование     вещества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ии  с   коносаментом   или  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ами  на груз грузоотпра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3; 49          - категория    вредности   (А,  В,   С,   D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тветствии с документами грузоотпра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4; 50          - количество по документам грузоотправителя, 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5              - по грузовому плану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7; 8; 10; 11;  - время судов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5; 28; 2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0; 47; 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7; 8; 9; 10;   - наименование    или    обозначение    с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0; 24; 8; 45;   помещения в соответствии с имеющейся на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;               технической документ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12             - если    производство   анализов   обусл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узоотправителем,   то   методика   анали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а быть также получена у грузоотпра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15             - количество по судовым документ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16             - недостача, 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22             - в том случае, если россыпь груза  из  упак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 принята  грузополучателем, указывается 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ретно сданы остатки, 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23; 46         - номер документа,  дата  выдачи 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,   выдавшей   документ   о 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татков с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) 32; 52         - скорость судна, узл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) 33; 53         - направление  ветра,  градус,  скорость  ве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ал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) 34; 54         - направление течения, градус, скорость т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злы (принимается по  путевой кар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) 35; 55         - минимальная     глубина     (принимаетс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вигационной карте), 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) 36; 37; 38     - наименование   и   характеристики 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редств в соответствии с  имеющейся  на  суд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хническ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НКТОВ, ПОДЛЕЖАЩИХ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6615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(букв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>(номер)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перации и пунк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А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УЗ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погрузк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груженного вредного вещест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вредност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погруженного вредного ве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азмещения вредных веществ на судн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упаковки и ее состояни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 наложения пломб на осушительном   </w:t>
              <w:br/>
              <w:t xml:space="preserve">трубопроводе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 снятия пломб на осушительном      </w:t>
              <w:br/>
              <w:t xml:space="preserve">трубопроводе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Б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КАЧКА ЗА БОРТ В МОРЕ ЧИСТЫХ ЛЬЯЛЬНЫХ ВОД ИЗ   </w:t>
              <w:br/>
              <w:t xml:space="preserve">ГРУЗОВЫХ ПОМЕЩЕНИЙ, ГДЕ РАЗМЕЩЕНЫ ВРЕДНЫЕ       </w:t>
              <w:br/>
              <w:t xml:space="preserve">ВЕЩЕСТВ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грузовых помещений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 нахождения судна в момент начала  </w:t>
              <w:br/>
              <w:t xml:space="preserve">выкачки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я и местонахождение судна в момент окончания</w:t>
              <w:br/>
              <w:t xml:space="preserve">выкачки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анализа льяльных вод на содержание   </w:t>
              <w:br/>
              <w:t xml:space="preserve">вредных веществ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В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ГРУЗ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выгрузк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выгруженного веществ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е количество выгруженного вредного веществ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ч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ы недостач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упаковки на момент выгрузк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Г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ЧЕСКАЯ ЗАЧИСТКА И СДАЧА ОСТАТКОВ ВРЕДНЫХ  </w:t>
              <w:br/>
              <w:t xml:space="preserve">ВЕЩЕСТВ ПОСЛЕ ВЫГРУЗК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сдачи остатков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е зачищенных помещений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остатков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данного вредного вещества или смеси,</w:t>
              <w:br/>
              <w:t xml:space="preserve">содержащей это вещество (см. Примечание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приемного докумен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Д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ИСТКА И ДЕГАЗАЦИЯ ГРУЗОВЫХ ПОМЕЩЕНИЙ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начение очищаемых или дегазируемых помещ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нахождение судна в момент начала   </w:t>
              <w:br/>
              <w:t xml:space="preserve">очистки (дегазации)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особ очистки (мойка со шлангом, моечными      </w:t>
              <w:br/>
              <w:t xml:space="preserve">машинами, водой, растворами)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дегазации (пропаривание, вентиляция      </w:t>
              <w:br/>
              <w:t xml:space="preserve">воздухом и др.)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и местонахождение судна в момент окончания</w:t>
              <w:br/>
              <w:t xml:space="preserve">очистки (дегазации)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Е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В МОРЕ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нахождение судна в момент начала   </w:t>
              <w:br/>
              <w:t xml:space="preserve">сброса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расываемого вредного веще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вредности сбрасываемого веще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рость судна в момент сброс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скорость ветр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скорость теч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глубина на пути сброс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технические устройств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оды, использованной для разбавл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нсивность сброса вредного веществ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брошенного вредного веществ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и местонахождение судна в момент окончания</w:t>
              <w:br/>
              <w:t xml:space="preserve">сброса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Ж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 ЗАГРЯЗНЕННЫХ ВРЕДНЫМИ ВЕЩЕСТВАМИ ВОД НА   </w:t>
              <w:br/>
              <w:t xml:space="preserve">ПРИЕМНЫЕ СООРУЖЕНИЯ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 сдачи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агрязняющего веществ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данной загрязненной воды            </w:t>
              <w:br/>
              <w:t xml:space="preserve">(см. Примечание)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данного загрязняющего вещества      </w:t>
              <w:br/>
              <w:t xml:space="preserve">(см. Примечание)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значения судовой емкости, из которой         </w:t>
              <w:br/>
              <w:t xml:space="preserve">производилась сдач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приемного докумен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ЧАЙНЫЙ ИЛИ ИНОЙ ИСКЛЮЧИТЕЛЬНЫЙ СБРОС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и местонахождение судна в момент начала   </w:t>
              <w:br/>
              <w:t xml:space="preserve">сброса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брошенного вредного вещест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вредности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лизительное количество сброшенного вредного </w:t>
              <w:br/>
              <w:t xml:space="preserve">веществ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ое помещение, из которого произведен сброс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рость судна во время сброс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скорость ветр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е и скорость течени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нимальная глубина в месте сброс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и местонахождение судна в момент окончания</w:t>
              <w:br/>
              <w:t xml:space="preserve">сброса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тоятельства и причины сброса и замечания     </w:t>
              <w:br/>
              <w:t xml:space="preserve">по этому поводу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 ликвидации сброс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И ПО ПРЕДОТВРАЩЕНИЮ ЗАГРЯЗНЕНИЯ   </w:t>
              <w:br/>
              <w:t xml:space="preserve">ВРЕДНЫМИ ВЕЩЕСТВАМИ И ОБЩИЕ ЗАМЕЧАНИЯ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питаны судов должны получать от оператора приемных сооружений, в том числе барж и автоцистерн, расписку или свидетельство, в которых указывается количество сданного вредного вещества или смеси, содержащей это вещество, загрязненной воды, а также время и дата передачи. Эта расписка или свидетельство, прилагаемое к Журналу грузовых операций, могут оказать помощь капитану судна в подтверждении того, что его судно не было вовлечено в предполагаемый инцидент, повлекший загрязнение. Расписку или свидетельство следует хранить вместе с Журналом грузов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суд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овый номер или позывной сигнал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И С ВРЕДНЫМИ ВЕЩЕ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079"/>
        <w:gridCol w:w="567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(букв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</w:t>
              <w:br/>
              <w:t>(номер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операции и подпись     </w:t>
              <w:br/>
              <w:t xml:space="preserve">ответственного лиц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капитана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5</Words>
  <Characters>11807</Characters>
  <CharactersWithSpaces>10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ая служба морского флота России~Государственный комитет Российской Федерации по рыболовству~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7:19:00Z</dcterms:modified>
  <cp:revision>2</cp:revision>
  <dc:subject>Журнал</dc:subject>
  <dc:title>Журнал грузовых операций для судов, перевозящих вредные вещества в упаковке, грузовых контейнерах, съемных танках, насыпью и навалом или в автодорожных и железнодорожных цистер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