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 и II этапов контроля за состоянием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, в котором проводится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храной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проведения контро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.И.О. руководителя подразделения на I этапе контро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ав комиссии, проводившей контроль на II этап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.И.О.               │              Долж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Выявленные недостатки и нарушения по охране труд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роприятия по устранению недостатков и наруше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тветственные за испол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.И.О.               │              Долж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рок испол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тметка  о  выполнении   мероприятий  по  устранению   недостат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 (дата, подпись  ответственного  за  исполнение 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тин А.</dc:creator>
  <dc:description/>
  <dc:language>en-US</dc:language>
  <cp:lastModifiedBy/>
  <dcterms:modified xsi:type="dcterms:W3CDTF">2011-10-30T07:18:00Z</dcterms:modified>
  <cp:revision>2</cp:revision>
  <dc:subject>Журнал</dc:subject>
  <dc:title>Журнал I и II этапов контроля за состоянием охраны труда в организ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