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фина РФ от 13.12.1993 N 121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декабря 1993 г. N 1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"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ок на бронирование ме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леграммам, телефонным звонкам, письм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1081"/>
        <w:gridCol w:w="945"/>
        <w:gridCol w:w="945"/>
        <w:gridCol w:w="1214"/>
        <w:gridCol w:w="945"/>
        <w:gridCol w:w="810"/>
        <w:gridCol w:w="1080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житель-</w:t>
              <w:br/>
              <w:t xml:space="preserve">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заяв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яв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заезда- </w:t>
              <w:br/>
              <w:t xml:space="preserve">выез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и-</w:t>
              <w:br/>
              <w:t xml:space="preserve">ниц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  <w:br/>
              <w:t xml:space="preserve">мес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>приняв-</w:t>
              <w:br/>
              <w:t xml:space="preserve">шего   </w:t>
              <w:br/>
              <w:t xml:space="preserve">заявку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8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0</Characters>
  <CharactersWithSpaces>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финансов Российской Федерации</dc:creator>
  <dc:description/>
  <dc:language>en-US</dc:language>
  <cp:lastModifiedBy/>
  <dcterms:modified xsi:type="dcterms:W3CDTF">2011-10-30T07:18:00Z</dcterms:modified>
  <cp:revision>2</cp:revision>
  <dc:subject>Журнал</dc:subject>
  <dc:title>Журнал «И» регистрации заявок на бронирование мест в гостинице по телеграммам, телефонным звонкам, письм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