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информированию о 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ах в области таможенного 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ультированию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дела и иным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ящим в компетен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ирования о правовых 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таможенного 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755"/>
        <w:gridCol w:w="1890"/>
        <w:gridCol w:w="2161"/>
        <w:gridCol w:w="2160"/>
        <w:gridCol w:w="2160"/>
        <w:gridCol w:w="2023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    </w:t>
              <w:br/>
              <w:t xml:space="preserve">(фамилия и </w:t>
              <w:br/>
              <w:t xml:space="preserve">инициалы  </w:t>
              <w:br/>
              <w:t xml:space="preserve">физического </w:t>
              <w:br/>
              <w:t xml:space="preserve">лица или  </w:t>
              <w:br/>
              <w:t>наименование</w:t>
              <w:br/>
              <w:t>юридического</w:t>
              <w:br/>
              <w:t xml:space="preserve">лица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ашиваемая</w:t>
              <w:br/>
              <w:t xml:space="preserve">информация о </w:t>
              <w:br/>
              <w:t>правовом акт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</w:t>
              <w:br/>
              <w:t xml:space="preserve">фамилия,    </w:t>
              <w:br/>
              <w:t xml:space="preserve">инициалы лица, </w:t>
              <w:br/>
              <w:t>предоставившего</w:t>
              <w:br/>
              <w:t xml:space="preserve">информацию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ная</w:t>
              <w:br/>
              <w:t xml:space="preserve">информация о </w:t>
              <w:br/>
              <w:t xml:space="preserve">правовом акте </w:t>
              <w:br/>
              <w:t xml:space="preserve">или причина  </w:t>
              <w:br/>
              <w:t xml:space="preserve">отказа в ее  </w:t>
              <w:br/>
              <w:t>предоставле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лица о </w:t>
              <w:br/>
              <w:t xml:space="preserve">получении   </w:t>
              <w:br/>
              <w:t xml:space="preserve">информации (о </w:t>
              <w:br/>
              <w:t xml:space="preserve">получении   </w:t>
              <w:br/>
              <w:t xml:space="preserve">информации о  </w:t>
              <w:br/>
              <w:t>причинах отказа</w:t>
              <w:br/>
              <w:t xml:space="preserve">в ее      </w:t>
              <w:br/>
              <w:t>предоставлении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>предоставлении</w:t>
              <w:br/>
              <w:t xml:space="preserve">информации на </w:t>
              <w:br/>
              <w:t xml:space="preserve">бумажном   </w:t>
              <w:br/>
              <w:t xml:space="preserve">носител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ая таможенная служба</dc:creator>
  <dc:description/>
  <dc:language>en-US</dc:language>
  <cp:lastModifiedBy/>
  <dcterms:modified xsi:type="dcterms:W3CDTF">2011-10-30T07:19:00Z</dcterms:modified>
  <cp:revision>2</cp:revision>
  <dc:subject>Журнал</dc:subject>
  <dc:title>Журнал информирования о правовых актах в области таможен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