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ТРУКТАЖА И ПРОВЕРКИ ЗНАНИЙ ПРАВИЛ ТЕХНИКИ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,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ача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кончен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429"/>
        <w:gridCol w:w="1756"/>
        <w:gridCol w:w="1754"/>
        <w:gridCol w:w="1216"/>
        <w:gridCol w:w="1484"/>
      </w:tblGrid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,   </w:t>
              <w:br/>
              <w:t xml:space="preserve">должность и  </w:t>
              <w:br/>
              <w:t xml:space="preserve">стаж работы в </w:t>
              <w:br/>
              <w:t xml:space="preserve">занимаемой  </w:t>
              <w:br/>
              <w:t xml:space="preserve">должност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дыдущей </w:t>
              <w:br/>
              <w:t>проверки, оценка,</w:t>
              <w:br/>
              <w:t xml:space="preserve">квалификационная </w:t>
              <w:br/>
              <w:t>группа по технике</w:t>
              <w:br/>
              <w:t xml:space="preserve">безопасност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инструктажа </w:t>
              <w:br/>
              <w:t xml:space="preserve">(проверки), </w:t>
              <w:br/>
              <w:t xml:space="preserve">дата    </w:t>
              <w:br/>
              <w:t>проведения и</w:t>
              <w:br/>
              <w:t xml:space="preserve">причины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</w:t>
              <w:br/>
              <w:t xml:space="preserve">оценка,     </w:t>
              <w:br/>
              <w:t xml:space="preserve">квалифи-    </w:t>
              <w:br/>
              <w:t xml:space="preserve">кационная   </w:t>
              <w:br/>
              <w:t xml:space="preserve">группа по   </w:t>
              <w:br/>
              <w:t xml:space="preserve">технике     </w:t>
              <w:br/>
              <w:t>безопас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оверя-</w:t>
              <w:br/>
              <w:t xml:space="preserve">емого   </w:t>
              <w:br/>
              <w:t xml:space="preserve">лиц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подпись и </w:t>
              <w:br/>
              <w:t xml:space="preserve">фамилия   </w:t>
              <w:br/>
              <w:t xml:space="preserve">проверя-  </w:t>
              <w:br/>
              <w:t>ющего лиц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Иванов Иван</w:t>
              <w:br/>
              <w:t xml:space="preserve">Иванович,     </w:t>
              <w:br/>
              <w:t xml:space="preserve">техник,       </w:t>
              <w:br/>
              <w:t xml:space="preserve">1,5 год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05.2002       </w:t>
              <w:br/>
              <w:t xml:space="preserve">Хорошо           </w:t>
              <w:br/>
              <w:t xml:space="preserve">III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ый   </w:t>
              <w:br/>
              <w:t xml:space="preserve">15.08.200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ично     </w:t>
              <w:br/>
              <w:t xml:space="preserve">III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ванов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</w:t>
              <w:br/>
              <w:t xml:space="preserve">отдела    </w:t>
              <w:br/>
              <w:t xml:space="preserve">охраны    </w:t>
              <w:br/>
              <w:t xml:space="preserve">Петров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журнале страницы пронумеровываются, журнал прошнуровывается и опечат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6</Characters>
  <CharactersWithSpaces>1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Федеральная служба исполнения наказаний</dc:creator>
  <dc:description/>
  <dc:language>en-US</dc:language>
  <cp:lastModifiedBy/>
  <dcterms:modified xsi:type="dcterms:W3CDTF">2011-10-30T07:19:00Z</dcterms:modified>
  <cp:revision>2</cp:revision>
  <dc:subject>Журнал</dc:subject>
  <dc:title>Журнал инструктажа и проверки знаний правил техники безопасности для Федеральной службы исполнения наказ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