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2А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2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ЖУРНА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ЖЕНЕРНОГО СОПРОВОЖДЕНИЯ ОБЪЕКТА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оительств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строительств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строительств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ая сметная стоимость строительства объекта 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, адрес, дата, N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, адрес, дата, N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выполняющая инженерное сопровожде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адрес, дата, N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урнал 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Журнал окончен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е сопров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троительств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и 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ОВ, ОСУЩЕСТВЛЯЮЩИХ ИНЖЕНЕР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РОВОЖДЕНИЕ ОБЪЕКТА СТРО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565"/>
        <w:gridCol w:w="3240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</w:t>
              <w:br/>
              <w:t xml:space="preserve">инициалы      </w:t>
              <w:br/>
              <w:t>Проектная организац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а, по которой</w:t>
              <w:br/>
              <w:t xml:space="preserve">осуществляется  </w:t>
              <w:br/>
              <w:t xml:space="preserve">авторский надзор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приказа  </w:t>
              <w:br/>
              <w:t xml:space="preserve">о назначении лиц    </w:t>
              <w:br/>
              <w:t xml:space="preserve">авторского надзора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подрядчик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подрядчики-исполнители отдельных видов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абот, строительно-монтажн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Я ПРЕДСТАВИТЕЛЕЙ ОРГАНИЗ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ИНЖЕНЕРНОЕ СОПРОВОЖДЕНИЕ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485"/>
        <w:gridCol w:w="1215"/>
        <w:gridCol w:w="944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 xml:space="preserve">должность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телефон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аботы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з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ъезда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ный лист N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621"/>
        <w:gridCol w:w="1619"/>
        <w:gridCol w:w="945"/>
        <w:gridCol w:w="1351"/>
        <w:gridCol w:w="1080"/>
        <w:gridCol w:w="1214"/>
        <w:gridCol w:w="945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год-</w:t>
              <w:br/>
              <w:t xml:space="preserve">ные </w:t>
              <w:br/>
              <w:t xml:space="preserve">ус- </w:t>
              <w:br/>
              <w:t xml:space="preserve">ло- </w:t>
              <w:br/>
              <w:t xml:space="preserve">вия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ные</w:t>
              <w:br/>
              <w:t>отступления</w:t>
              <w:br/>
              <w:t xml:space="preserve">от проект- </w:t>
              <w:br/>
              <w:t xml:space="preserve">но-сметной </w:t>
              <w:br/>
              <w:t xml:space="preserve">документа- </w:t>
              <w:br/>
              <w:t xml:space="preserve">ции, нару- </w:t>
              <w:br/>
              <w:t xml:space="preserve">шения тре- </w:t>
              <w:br/>
              <w:t xml:space="preserve">бований    </w:t>
              <w:br/>
              <w:t xml:space="preserve">строитель- </w:t>
              <w:br/>
              <w:t xml:space="preserve">ных норм,  </w:t>
              <w:br/>
              <w:t xml:space="preserve">правил и   </w:t>
              <w:br/>
              <w:t>технических</w:t>
              <w:br/>
              <w:t xml:space="preserve">условий по </w:t>
              <w:br/>
              <w:t xml:space="preserve">производ-  </w:t>
              <w:br/>
              <w:t xml:space="preserve">ству СМР   </w:t>
              <w:br/>
              <w:t>(с указани-</w:t>
              <w:br/>
              <w:t xml:space="preserve">ем резуль- </w:t>
              <w:br/>
              <w:t>татов лабо-</w:t>
              <w:br/>
              <w:t xml:space="preserve">раторных   </w:t>
              <w:br/>
              <w:t xml:space="preserve">испытаний)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ания об</w:t>
              <w:br/>
              <w:t xml:space="preserve">устранении </w:t>
              <w:br/>
              <w:t xml:space="preserve">выявленных </w:t>
              <w:br/>
              <w:t>отступлений</w:t>
              <w:br/>
              <w:t>или наруше-</w:t>
              <w:br/>
              <w:t>ний и сроки</w:t>
              <w:br/>
              <w:t>их выполне-</w:t>
              <w:br/>
              <w:t xml:space="preserve">ния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ись</w:t>
              <w:br/>
              <w:t>произ-</w:t>
              <w:br/>
              <w:t xml:space="preserve">вел   </w:t>
              <w:br/>
              <w:t>(фами-</w:t>
              <w:br/>
              <w:t xml:space="preserve">лия,  </w:t>
              <w:br/>
              <w:t>иници-</w:t>
              <w:br/>
              <w:t xml:space="preserve">алы)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записью озна-  </w:t>
              <w:br/>
              <w:t>комлен представи-</w:t>
              <w:br/>
              <w:t xml:space="preserve">тель (фамилия,   </w:t>
              <w:br/>
              <w:t xml:space="preserve">инициалы, долж-  </w:t>
              <w:br/>
              <w:t>ность, дата, под-</w:t>
              <w:br/>
              <w:t xml:space="preserve">пись)    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ы-  </w:t>
              <w:br/>
              <w:t>полнении указа-</w:t>
              <w:br/>
              <w:t xml:space="preserve">ний (фамилия,  </w:t>
              <w:br/>
              <w:t>инициалы, долж-</w:t>
              <w:br/>
              <w:t xml:space="preserve">ность, дата,   </w:t>
              <w:br/>
              <w:t xml:space="preserve">подпись)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-   </w:t>
              <w:br/>
              <w:t xml:space="preserve">тельно-  </w:t>
              <w:br/>
              <w:t>монтажной</w:t>
              <w:br/>
              <w:t>организа-</w:t>
              <w:br/>
              <w:t xml:space="preserve">ци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- </w:t>
              <w:br/>
              <w:t xml:space="preserve">чик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-</w:t>
              <w:br/>
              <w:t xml:space="preserve">дителя  </w:t>
              <w:br/>
              <w:t xml:space="preserve">рабо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-</w:t>
              <w:br/>
              <w:t xml:space="preserve">чика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в настоящем журнале прошну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нумеровано _______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5</Characters>
  <CharactersWithSpaces>3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Министерство транспорта Российской Федерации</dc:creator>
  <dc:description/>
  <dc:language>en-US</dc:language>
  <cp:lastModifiedBy/>
  <dcterms:modified xsi:type="dcterms:W3CDTF">2011-10-30T07:19:00Z</dcterms:modified>
  <cp:revision>2</cp:revision>
  <dc:subject>Журнал</dc:subject>
  <dc:title>Журнал инженерного сопровождения объекта строительства. Форма № Ф-2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