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Ф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рма (отделение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искусственного осемен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УРНАЛ ИСКУССТВЕННОГО ОСЕМЕНЕНИЯ, ЗА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ОТЕЛОВ КОРОВ И ОСЕМЕНЕННЫХ Т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 породы (типа) 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уска и отелов 2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ств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группы или фамилия обслуживающего персо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49"/>
        <w:gridCol w:w="811"/>
        <w:gridCol w:w="809"/>
        <w:gridCol w:w="811"/>
        <w:gridCol w:w="1080"/>
        <w:gridCol w:w="809"/>
        <w:gridCol w:w="1620"/>
        <w:gridCol w:w="811"/>
        <w:gridCol w:w="1080"/>
        <w:gridCol w:w="1485"/>
        <w:gridCol w:w="944"/>
        <w:gridCol w:w="1080"/>
        <w:gridCol w:w="676"/>
        <w:gridCol w:w="94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еменение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ка,</w:t>
              <w:br/>
              <w:t xml:space="preserve">идент. </w:t>
              <w:br/>
              <w:t xml:space="preserve">номер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:     </w:t>
              <w:br/>
              <w:t xml:space="preserve">к - ко-  </w:t>
              <w:br/>
              <w:t xml:space="preserve">рова, пт </w:t>
              <w:br/>
              <w:t xml:space="preserve">- перво- </w:t>
              <w:br/>
              <w:t xml:space="preserve">телка,   </w:t>
              <w:br/>
              <w:t>т - телк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последнего      </w:t>
              <w:br/>
              <w:t xml:space="preserve">в прошлом году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л в   </w:t>
              <w:br/>
              <w:t xml:space="preserve">текущем  </w:t>
              <w:br/>
              <w:t xml:space="preserve">году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6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&lt;*&gt;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ел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се- </w:t>
              <w:br/>
              <w:t>мене-</w:t>
              <w:br/>
              <w:t xml:space="preserve">ния  </w:t>
              <w:br/>
              <w:t>и но-</w:t>
              <w:br/>
              <w:t xml:space="preserve">мер  </w:t>
              <w:br/>
              <w:t xml:space="preserve">быка </w:t>
              <w:br/>
              <w:t xml:space="preserve">&lt;*&gt;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й от</w:t>
              <w:br/>
              <w:t xml:space="preserve">отела  </w:t>
              <w:br/>
              <w:t xml:space="preserve">до     </w:t>
              <w:br/>
              <w:t>первого</w:t>
              <w:br/>
              <w:t xml:space="preserve">осе-   </w:t>
              <w:br/>
              <w:t>мен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ое</w:t>
              <w:br/>
              <w:t xml:space="preserve">по  </w:t>
              <w:br/>
              <w:t>счету</w:t>
              <w:br/>
              <w:t>после</w:t>
              <w:br/>
              <w:t>от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</w:t>
              <w:br/>
              <w:t>и номер</w:t>
              <w:br/>
              <w:t xml:space="preserve">быка   </w:t>
              <w:br/>
              <w:t xml:space="preserve">основ- </w:t>
              <w:br/>
              <w:t xml:space="preserve">ным/   </w:t>
              <w:br/>
              <w:t xml:space="preserve">заме-  </w:t>
              <w:br/>
              <w:t xml:space="preserve">няющим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 от  </w:t>
              <w:br/>
              <w:t xml:space="preserve">отела до </w:t>
              <w:br/>
              <w:t xml:space="preserve">первого  </w:t>
              <w:br/>
              <w:t>осемене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5"/>
        <w:gridCol w:w="945"/>
        <w:gridCol w:w="1216"/>
        <w:gridCol w:w="1079"/>
        <w:gridCol w:w="945"/>
        <w:gridCol w:w="1080"/>
        <w:gridCol w:w="676"/>
        <w:gridCol w:w="1485"/>
        <w:gridCol w:w="674"/>
        <w:gridCol w:w="1081"/>
        <w:gridCol w:w="1080"/>
        <w:gridCol w:w="1079"/>
        <w:gridCol w:w="1080"/>
        <w:gridCol w:w="1077"/>
      </w:tblGrid>
      <w:tr>
        <w:trPr>
          <w:trHeight w:val="360" w:hRule="atLeast"/>
          <w:cantSplit w:val="true"/>
        </w:trPr>
        <w:tc>
          <w:tcPr>
            <w:tcW w:w="93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ам текущего 20__ года    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 </w:t>
              <w:br/>
              <w:t xml:space="preserve">стель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пуск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год    </w:t>
              <w:br/>
              <w:t xml:space="preserve">отела  </w:t>
              <w:br/>
              <w:t>ожидае-</w:t>
              <w:br/>
              <w:t xml:space="preserve">мого   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плод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отворное  </w:t>
              <w:br/>
              <w:t xml:space="preserve">осемене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</w:t>
              <w:br/>
              <w:t>руемого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  <w:br/>
              <w:t>тел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ка,</w:t>
              <w:br/>
              <w:t xml:space="preserve">инв.  </w:t>
              <w:br/>
              <w:t xml:space="preserve">номер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 </w:t>
              <w:br/>
              <w:t xml:space="preserve">по счету  </w:t>
              <w:br/>
              <w:t>осеменение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>ческого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</w:t>
              <w:br/>
              <w:t xml:space="preserve">масса, </w:t>
              <w:br/>
              <w:t xml:space="preserve">кг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тц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бы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</w:t>
              <w:br/>
              <w:t xml:space="preserve">тельность </w:t>
              <w:br/>
              <w:t xml:space="preserve">сервис-   </w:t>
              <w:br/>
              <w:t xml:space="preserve">периода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риводят дробью: числитель - дата осеменения; знаменатель - номер быка-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8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искусственного осеменения, запуска и отелов коров и осемененных тел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