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Т 5802-86, утвержденный Постановлением Госстроя СССР от 11.12.1985 N 214, в котором приведена данная форма, введен в действие с 1 июля 198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Ту 5802-8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ое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ЫТАНИЙ ДЛЯ ОПРЕДЕЛЕНИЯ ПОДВИЖНОСТИ, СРЕДН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ОТНОСТИ РАСТВОРНОЙ СМЕСИ И ПРОЧНОСТИ НА СЖАТИ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ЕДНЕЙ ПЛОТНОСТИ ОБРАЗЦОВ РАСТ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┬───────────┬─────┬─────┬─────┬───────┬──────┬─────┬──────┬─────┬─────┬──────┬──────┬─────┬──────┬───────┬─────┬──────┬───────┬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  │    Дата   │Марка│Полу-│Объем│Подвиж-│Плот- │Отно-│Размер│Воз- │Рабо-│Масса │Плот- │Пока-│Разру-│Проч-  │Сред-│Темпе-│Проти- │При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/п.├─────┬─────┤раст-│ча-  │раст-│ность  │ность │шение│образ-│раст,│чая  │образ-│ность │зания│шающая│ность  │няя  │ратура│вомо-  │ме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</w:t>
      </w:r>
      <w:r>
        <w:rPr>
          <w:sz w:val="16"/>
          <w:szCs w:val="16"/>
        </w:rPr>
        <w:t>отбо-│испы-│вора │тель │вора,│смеси, │смеси,│плот-│ца,   │сут  │пло- │ца, г │образ-│мано-│наг-  │отдель-│проч-│хране-│розная │ча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</w:t>
      </w:r>
      <w:r>
        <w:rPr>
          <w:sz w:val="16"/>
          <w:szCs w:val="16"/>
        </w:rPr>
        <w:t>ра   │тания│по   │и    │м3   │см     │г/см3 │нос- │см    │     │щадь,│      │ца,   │мет- │рузка,│ного   │ность│ния   │добавка│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</w:t>
      </w:r>
      <w:r>
        <w:rPr>
          <w:sz w:val="16"/>
          <w:szCs w:val="16"/>
        </w:rPr>
        <w:t>пробы│     │пас- │адрес│     │       │      │тей  │      │     │см2  │      │раст- │ра, H│H     │образ- │в се-│образ-│       │ &lt;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     │     │</w:t>
      </w:r>
      <w:r>
        <w:rPr>
          <w:sz w:val="16"/>
          <w:szCs w:val="16"/>
        </w:rPr>
        <w:t>порту│     │     │       │      │     │      │     │     │      │вор,  │(кгс)│(кгс) │ца, МПа│че-  │цов,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     │     │     │     │     │       │      │     │      │     │     │      │</w:t>
      </w:r>
      <w:r>
        <w:rPr>
          <w:sz w:val="16"/>
          <w:szCs w:val="16"/>
        </w:rPr>
        <w:t>г/см3 │     │      │(кгс/  │нии, │°C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     │     │     │     │     │       │      │     │      │     │     │      │      │     │      │ </w:t>
      </w:r>
      <w:r>
        <w:rPr>
          <w:sz w:val="16"/>
          <w:szCs w:val="16"/>
        </w:rPr>
        <w:t>см2)  │МПа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     │     │     │     │     │       │      │     │      │     │     │      │      │     │      │       │</w:t>
      </w:r>
      <w:r>
        <w:rPr>
          <w:sz w:val="16"/>
          <w:szCs w:val="16"/>
        </w:rPr>
        <w:t>(кгс/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     │     │     │     │     │       │      │     │      │     │     │      │      │     │      │       │</w:t>
      </w:r>
      <w:r>
        <w:rPr>
          <w:sz w:val="16"/>
          <w:szCs w:val="16"/>
        </w:rPr>
        <w:t>см2)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┼─────┼─────┼─────┼─────┼─────┼───────┼──────┼─────┼──────┼─────┼─────┼──────┼──────┼─────┼──────┼───────┼─────┼──────┼───────┼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1 │  2  │  3  │  4  │  5  │  6  │   7   │   8  │  9  │  10  │  11 │ 12  │  13  │  14  │  15 │  16  │  17   │  18 │  19  │   20  │ 2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┼─────┼─────┼─────┼─────┼─────┼───────┼──────┼─────┼──────┼─────┼─────┼──────┼──────┼─────┼──────┼───────┼─────┼──────┼───────┼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     │     │     │     │     │       │      │     │      │     │     │      │      │     │      │       │     │      │       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ководитель лаборатори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тветственный за изгот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 испытание образцов 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графе "Примечания" должны быть указаны дефекты образцов: раковины, посторонние включения и места их расположения, особый характер разрушения и т.д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3</Words>
  <Characters>2700</Characters>
  <CharactersWithSpaces>23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0:00Z</dcterms:created>
  <dc:creator>Государственный комитет СССР по делам строительства</dc:creator>
  <dc:description/>
  <dc:language>en-US</dc:language>
  <cp:lastModifiedBy/>
  <dcterms:modified xsi:type="dcterms:W3CDTF">2011-10-30T07:20:00Z</dcterms:modified>
  <cp:revision>2</cp:revision>
  <dc:subject>Журнал</dc:subject>
  <dc:title>Журнал испытаний для определения подвижности, средней плотности растворной смеси и прочности на сжатие, средней плотности образцов раствора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