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4545-81, утвержденный Постановлением Госстроя СССР от 30.12.1980 N 214, в котором приведена данная форма, введен в действие с 1 января 198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4545-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Й ДЛЯ ОПРЕДЕЛЕНИЯ ВЫНОСЛИВОСТИ БЕТОНА ПР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И ОДНООСНОЙ МНОГОКРАТНО ПОВТОРЯЮЩЕЙСЯ НАГРУЗ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 4. ________________________   7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ркировка образца    Тип испытательной машины                           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изменная прочность (R  , М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>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 5. __________________________ 8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изготовления,    Влажность образца по массе       Частота наг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зраст в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ытания,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вер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 6. __________________________ 9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испытания      Кубиковая прочность (R, МПа)    Температура нагрева бет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┬──────┬──────┬──────┬─────┬───────┬───────┬──────────┬────────────────┬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Вы-   │Раз-  │Пло-  │Масса │Сред-│Макси- │Мини-  │Коэффи-   │  Максимальное  │  Минимальное  │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сота  │меры  │щадь  │образ-│няя  │мальная│мальная│циент     │   напряжение   │   напряжение  │цикл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-│попе- │попе- │ца, кг│плот-│на-    │на-    │асимметрии│           P    │           P   │наг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а, м │реч-  │речно-│      │ность│грузка │грузка │цикла     │            max │            min│ж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ого  │го се-│      │бето-│P   , H│P   , H│      P   │сигма    = -----│сигма    = ----│до ра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ече- │чения │      │на,  │ max   │ min   │       min│     max     F  │     min     F │ру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ия   │образ-│      │г/см3│       │       │ро  = ----│                │               │образ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раз-│ца,   │      │     │       │       │  б   P   │                │               │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ца, м │F, м2 │      │     │       │       │       max│                │               │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┼──────┼──────┼─────┼───────┼───────┼──────────┼──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2   │  3   │  4   │  5   │  6  │   7   │   8   │    9     │      10        │      11       │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┼──────┼──────┼─────┼───────┼───────┼──────────┼──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│      │     │       │       │          │  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│      │     │       │       │          │  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│      │     │       │       │          │  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│      │     │       │       │          │                │         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аборатор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испытание образцов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7</Characters>
  <CharactersWithSpaces>2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0:00Z</dcterms:modified>
  <cp:revision>2</cp:revision>
  <dc:subject>Журнал</dc:subject>
  <dc:title>Журнал испытаний для определения выносливости бетона при действии одноосной многократно повторяющейся нагруз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