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ГОСТ 24143-80, утвержденный Постановлением Госстроя СССР от 22.04.1980 N 55, в котором приведена данная форма, введен в действие с 1 января 1980 год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5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ГОСТу 24143-80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екомендуемое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ЖУРНАЛ ИСПЫТАНИЙ ГРУНТА ПРИ УСАДКЕ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рганизация _____________ Объект ___________ Сооружение 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лаборатория)             (пункт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Лабораторный ___________________ Номер стекла 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омер образц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Шурф N __________ глубина от ______ до ______ м Структура 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скважин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изуальное описание грунта в лаборатории 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словия проведения испытаний 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условия испарения и т.д.) _______________________________________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─────────────────┬─────────────────────┬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Наименование определяемых параметров │Величина определяемых│Приме-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│      </w:t>
      </w:r>
      <w:r>
        <w:rPr/>
        <w:t>параметров     │чание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├───────────┬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│    </w:t>
      </w:r>
      <w:r>
        <w:rPr/>
        <w:t>до     │  после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│ </w:t>
      </w:r>
      <w:r>
        <w:rPr/>
        <w:t>испытания │испытания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─────────────────┼───────────┼─────────┼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Масса образца грунта со стеклом, г   │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Масса стекла, г                      │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Масса образца грунта, г              │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Высота образца грунта, см            │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Диаметр образца грунта, см           │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Площадь сечения образца грунта, см2  │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Объем образца грунта, см3            │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Плотность грунта, г/см3              │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Влажность, доли единицы              │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Плотность скелета грунта, г/см3      │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Плотность минеральной части грунта,  │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г/см3                                │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Коэффициент пористости               │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Масса сухого грунта, г               │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Влажность на границе текучести, доли │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единицы                              │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Влажность на границе раскатывания,   │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доли единицы                         │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Число пластичности, доли единицы     │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Показатель консистенции              │           │         │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Лабораторный номер образца____________________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езультаты испытаний и их обработка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───┬────┬─────┬─────┬─────────────────────────────────┬───────────────────────┬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Да-│Вре-│Мас- │Влаж-│   Определение объема образца    │    Усадка образца     │При-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та │мя, │са   │ность├─────┬─────────────────────┬─────┼───────┬───────┬───────┤ме-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ис-│мин,│об-  │об-  │Высо-│ Диаметр образца, см │Объем│  По   │По диа-│  По   │ча-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пы-│ч   │раз- │разца│та   ├──┬──┬──┬────────────┤об-  │высоте │метру  │объему │ния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та-│    │ца   │грун-│об-  │d │d │d │Средний     │разца│дельта │дельта │дельта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ний│    │грун-│та,  │разца│ 1│ 2│ 3│d  + d  + d │грун-│      n│      d│      v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│    │</w:t>
      </w:r>
      <w:r>
        <w:rPr>
          <w:sz w:val="18"/>
          <w:szCs w:val="18"/>
        </w:rPr>
        <w:t>та, г│доли │грун-│  │  │  │ 1    2    3│та V,│   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│    │     │</w:t>
      </w:r>
      <w:r>
        <w:rPr>
          <w:sz w:val="18"/>
          <w:szCs w:val="18"/>
        </w:rPr>
        <w:t>еди- │та,  │  │  │  │------------│см3  │   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│    │     │</w:t>
      </w:r>
      <w:r>
        <w:rPr>
          <w:sz w:val="18"/>
          <w:szCs w:val="18"/>
        </w:rPr>
        <w:t>ницы │см   │  │  │  │      3     │     │   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───┼────┼─────┼─────┼─────┼──┼──┼──┼────────────┼─────┼───────┼───────┼───────┼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│    │     │     │     │  │  │  │            │     │   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│    │     │     │     │  │  │  │            │     │       │       │       │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Исполнитель 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</w:t>
      </w:r>
      <w:r>
        <w:rPr>
          <w:sz w:val="18"/>
          <w:szCs w:val="18"/>
        </w:rPr>
        <w:t>(должность, фамилия, имя, отчество, 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Журнал проверил "_________" ________________________________198 г.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</w:t>
      </w:r>
      <w:r>
        <w:rPr>
          <w:sz w:val="18"/>
          <w:szCs w:val="18"/>
        </w:rPr>
        <w:t>(должность, фамилия, имя, отчество, подпись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85</Words>
  <Characters>3919</Characters>
  <CharactersWithSpaces>334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20:00Z</dcterms:created>
  <dc:creator>Государственный комитет СССР по делам строительства</dc:creator>
  <dc:description/>
  <dc:language>en-US</dc:language>
  <cp:lastModifiedBy/>
  <dcterms:modified xsi:type="dcterms:W3CDTF">2011-10-30T07:20:00Z</dcterms:modified>
  <cp:revision>2</cp:revision>
  <dc:subject>Журнал</dc:subject>
  <dc:title>Журнал испытаний грунта при усадке (рекомендуемая форма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