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404-86, утвержденный Постановлением Госстроя СССР от 29.12.1985 N 265, в котором приведена данная форма, введен в действие с 1 января 198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404-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УРНАЛ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┬───────────┬─────────────┬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│Номер партии│Размеры и  │  Значения   │Ампли-│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я- │ и условное │допускаемые│ измеряемых  │туда  │ко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готовителя │обозначение │отклонения │характеристик│коле- │б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</w:t>
      </w:r>
      <w:r>
        <w:rPr/>
        <w:t>панелей   │размеров   ├───┬──┬──────┤б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│</w:t>
      </w:r>
      <w:r>
        <w:rPr/>
        <w:t>образца    │ G │E │Дельта│  A   │  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┼───┼──┼──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│           │   │  │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ператор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измерений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1</Characters>
  <CharactersWithSpaces>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й панелей легких ограждающих с утеплителем из пенопл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