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ПРЕДОХРАНИТЕЛЬНЫХ КЛАП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4"/>
        <w:gridCol w:w="1080"/>
        <w:gridCol w:w="2296"/>
        <w:gridCol w:w="1485"/>
        <w:gridCol w:w="1350"/>
        <w:gridCol w:w="1349"/>
        <w:gridCol w:w="1351"/>
        <w:gridCol w:w="1080"/>
        <w:gridCol w:w="1484"/>
        <w:gridCol w:w="1080"/>
        <w:gridCol w:w="1215"/>
        <w:gridCol w:w="148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клапана, его установк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овка клапан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о </w:t>
              <w:br/>
              <w:t xml:space="preserve">разреше- </w:t>
              <w:br/>
              <w:t xml:space="preserve">нии экс- </w:t>
              <w:br/>
              <w:t>плуатации</w:t>
              <w:br/>
              <w:t xml:space="preserve">клапан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ле-</w:t>
              <w:br/>
              <w:t xml:space="preserve">дующего  </w:t>
              <w:br/>
              <w:t>испытания</w:t>
              <w:br/>
              <w:t xml:space="preserve">клапа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бра- </w:t>
              <w:br/>
              <w:t xml:space="preserve">ковки  </w:t>
              <w:br/>
              <w:t>клапан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ак-  </w:t>
              <w:br/>
              <w:t xml:space="preserve">та об     </w:t>
              <w:br/>
              <w:t>испытаниях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л испыта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</w:t>
              <w:br/>
              <w:t xml:space="preserve">пломбиро- </w:t>
              <w:br/>
              <w:t>вании кла-</w:t>
              <w:br/>
              <w:t xml:space="preserve">пана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клапан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лапа-</w:t>
              <w:br/>
              <w:t xml:space="preserve">на    </w:t>
              <w:br/>
              <w:t xml:space="preserve">(за-  </w:t>
              <w:br/>
              <w:t xml:space="preserve">вод-  </w:t>
              <w:br/>
              <w:t xml:space="preserve">ско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услов- </w:t>
              <w:br/>
              <w:t xml:space="preserve">ного   </w:t>
              <w:br/>
              <w:t>проход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</w:t>
              <w:br/>
              <w:t xml:space="preserve">и номер клапана </w:t>
              <w:br/>
              <w:t>по технологичес-</w:t>
              <w:br/>
              <w:t xml:space="preserve">кой схеме АГЗ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ое</w:t>
              <w:br/>
              <w:t xml:space="preserve">рабочее  </w:t>
              <w:br/>
              <w:t xml:space="preserve">давление </w:t>
              <w:br/>
              <w:t>(в сосуде,</w:t>
              <w:br/>
              <w:t xml:space="preserve">трубе), </w:t>
              <w:br/>
              <w:t xml:space="preserve">МП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егули-</w:t>
              <w:br/>
              <w:t xml:space="preserve">рован    </w:t>
              <w:br/>
              <w:t>клапан на</w:t>
              <w:br/>
              <w:t>давление,</w:t>
              <w:br/>
              <w:t xml:space="preserve">МПа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испытании предохранительных клапанов вне территории АГЗС составляют акт испытаний с перечислением всех параметров, указанных в настоящем журна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ый горный и промышленный надзор России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й предохранительных клапанов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