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3161-78, утвержденный Постановлением Госстроя СССР от 29.05.1978 N 102, в котором приведена данная форма, введен в действие с 1 января 197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3161-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ИСПЫТАНИЙ ПРОСАДОЧНОГО ГРУНТА В КОМПРЕССИОННОМ ПРИБОР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именование организации       Пунк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    Объек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Сооруже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Шурф (скважина) N ______   Глубина и дата отбора образца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грун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абораторный номер испытания ______    Краткие сведения о компрес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ионном приборе (номер, тип, механизм передачи нагрузки)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словия проведения испытаний (схема и пр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нные о рабочем кольц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сса m  _____________; высота h  ____________; внутренний диамет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к                        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d  _____________;  объем V  ________________;  передаточное  чис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                        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истемы рычагов компрессионного прибор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испытаний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чало ____________________  окончание 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Определение физических характеристик гру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┬──────────┬─────────┬──────┬──────┬──────┬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гамма  │  гамма   │  гамма  │  W   │  W   │  W   │  J   │  G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</w:t>
      </w:r>
      <w:r>
        <w:rPr>
          <w:sz w:val="16"/>
          <w:szCs w:val="16"/>
        </w:rPr>
        <w:t>ск │       s │      │   p  │   L  │   L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┼──────────┼─────────┼──────┼──────┼──────┼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│          │         │      │      │      │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РЕЗУЛЬТАТЫ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┬───┬────┬────────┬────────┬─────────┬─────────────┬──────┬───────────┬────────┬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Лабора-│Да-│Вре-│Вес гру-│Давление│Поправка │  Показания  │Дефор-│Относитель-│Сведения│Пр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орный │та │мя  │за на   │на обра-│на дефор-│ индикаторов │мация │ное сжатие │о зама- │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омер  │   │    │подвеске│зец,    │мацию    ├───┬───┬─────┤образ-│(набухание)│чивании │ч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спыта-│   │    │рычага, │кгс/см2 │прибора, │...│...│сред-│ца, мм│образца    │образца │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ия    │   │    │ктс     │        │мм       │   │   │нее  │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┼───┼────┼────────┼────────┼─────────┼───┼───┼─────┼──────┼───────────┼────────┼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│    │        │        │         │   │   │     │      │      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сполн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фамилия, имя, 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Журнал проверил "___" _____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, фамилия, имя, отчество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3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19:00Z</dcterms:modified>
  <cp:revision>2</cp:revision>
  <dc:subject>Журнал</dc:subject>
  <dc:title>Журнал испытаний просадочного грунта в компрессионном прибор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