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ю средств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ых в электроустанов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Й СРЕДСТВ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ДИЭЛЕКТРИЧЕСКОЙ РЕЗИНЫ И ПОЛИМЕР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чаток, бот, галош диэлектрическ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ок изолирующи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1889"/>
        <w:gridCol w:w="1216"/>
        <w:gridCol w:w="1214"/>
        <w:gridCol w:w="1216"/>
        <w:gridCol w:w="1079"/>
        <w:gridCol w:w="1215"/>
      </w:tblGrid>
      <w:tr>
        <w:trPr>
          <w:trHeight w:val="120" w:hRule="atLeast"/>
          <w:cantSplit w:val="true"/>
        </w:trPr>
        <w:tc>
          <w:tcPr>
            <w:tcW w:w="9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с- </w:t>
              <w:br/>
              <w:t xml:space="preserve">пы- </w:t>
              <w:br/>
              <w:t xml:space="preserve">та- </w:t>
              <w:br/>
              <w:t xml:space="preserve">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е -</w:t>
              <w:br/>
              <w:t xml:space="preserve">владелец     </w:t>
              <w:br/>
              <w:t xml:space="preserve">(структурное </w:t>
              <w:br/>
              <w:t xml:space="preserve">подразделе-  </w:t>
              <w:br/>
              <w:t>ние) средства</w:t>
              <w:br/>
              <w:t xml:space="preserve">защиты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ано</w:t>
              <w:br/>
              <w:t>повышен-</w:t>
              <w:br/>
              <w:t xml:space="preserve">ным на- </w:t>
              <w:br/>
              <w:t xml:space="preserve">пряже-  </w:t>
              <w:br/>
              <w:t>нием, к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,    </w:t>
              <w:br/>
              <w:t xml:space="preserve">проте-  </w:t>
              <w:br/>
              <w:t xml:space="preserve">кающий  </w:t>
              <w:br/>
              <w:t xml:space="preserve">через   </w:t>
              <w:br/>
              <w:t xml:space="preserve">изде-   </w:t>
              <w:br/>
              <w:t xml:space="preserve">лие, м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 ис- </w:t>
              <w:br/>
              <w:t xml:space="preserve">пыт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леду- </w:t>
              <w:br/>
              <w:t xml:space="preserve">ющего  </w:t>
              <w:br/>
              <w:t xml:space="preserve">испы-  </w:t>
              <w:br/>
              <w:t xml:space="preserve">т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>произво-</w:t>
              <w:br/>
              <w:t xml:space="preserve">дившего </w:t>
              <w:br/>
              <w:t xml:space="preserve">испыта- </w:t>
              <w:br/>
              <w:t xml:space="preserve">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6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энергетики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й средств защиты из диэлектрической резины и полимерных материалов (перчаток, бот, галош диэлектрических, накладок изолирующи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