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НИЯ БИТУМ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БИТУМНОГО СЫР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945"/>
        <w:gridCol w:w="944"/>
        <w:gridCol w:w="1081"/>
        <w:gridCol w:w="1080"/>
        <w:gridCol w:w="945"/>
        <w:gridCol w:w="945"/>
        <w:gridCol w:w="810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щик    </w:t>
              <w:br/>
              <w:t>(завод-</w:t>
              <w:br/>
              <w:t>изгото-</w:t>
              <w:br/>
              <w:t>витель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-  </w:t>
              <w:br/>
              <w:t>клад-</w:t>
              <w:br/>
              <w:t xml:space="preserve">но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>гудро-</w:t>
              <w:br/>
              <w:t xml:space="preserve">на, 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ы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пытания сырь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ая    </w:t>
              <w:br/>
              <w:t xml:space="preserve">вяз-   </w:t>
              <w:br/>
              <w:t xml:space="preserve">кость  </w:t>
              <w:br/>
              <w:t xml:space="preserve">при 80 </w:t>
              <w:br/>
              <w:t xml:space="preserve">°C с   </w:t>
              <w:br/>
              <w:t>диамет-</w:t>
              <w:br/>
              <w:t>ром от-</w:t>
              <w:br/>
              <w:t>верстия</w:t>
              <w:br/>
              <w:t xml:space="preserve">5 мм,  </w:t>
              <w:br/>
              <w:t xml:space="preserve">сек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размяг-</w:t>
              <w:br/>
              <w:t xml:space="preserve">чения, </w:t>
              <w:br/>
              <w:t xml:space="preserve">°C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спыш-</w:t>
              <w:br/>
              <w:t>ки, °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воды, </w:t>
              <w:b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при  </w:t>
              <w:br/>
              <w:t xml:space="preserve">20   </w:t>
              <w:br/>
              <w:t xml:space="preserve">°C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 xml:space="preserve">сырья   </w:t>
              <w:br/>
              <w:t xml:space="preserve">по ТУ   </w:t>
              <w:br/>
              <w:t>38101582</w:t>
              <w:br/>
              <w:t xml:space="preserve">-75 с 5 </w:t>
              <w:br/>
              <w:t xml:space="preserve">измене- </w:t>
              <w:br/>
              <w:t xml:space="preserve">ниями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битумного сырья. Форма № Ф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