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0182-74, утвержденный Постановлением Госстроя СССР от 30.08.1974 N 190, в котором приведена данная форма, введен в действие с 1 июля 197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0182-7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ИСПЫТАНИЯ КЛЕЕВЫХ СОЕДИ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СБЕСТОЦЕМЕНТА ПРИ СДВИГ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асбестоцемента _____ Температура воздуха в помещении ______ 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ей ___________________ Влажность воздуха _____________________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е ________________ Влажность асбестоцемента ______________ %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жим скле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сход клея, г/м2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ремя открытой выдержки, ми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ремя закрытой выдержки, ми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мпература склеивания, °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ремя выдержки под давлением, ч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еличина удельного давления, кгс/см2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полнительные сведения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┬─────┬──────────┬──────┬───────┬───────┬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 │Длина │Шири-│  Площадь │Разру-│Показа-│Среднее│Ха- │П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ца │a, см │на   │склеивания│шающая│тель   │значе- │рак-│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│</w:t>
      </w:r>
      <w:r>
        <w:rPr/>
        <w:t>b, см│F = a x b,│наг-  │прочно-│ние    │тер │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│     │   </w:t>
      </w:r>
      <w:r>
        <w:rPr/>
        <w:t>см2    │рузка,│сти,   │показа-│раз-│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│     │          │</w:t>
      </w:r>
      <w:r>
        <w:rPr/>
        <w:t>кгс   │кгс/см2│теля   │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│     │          │      │       │</w:t>
      </w:r>
      <w:r>
        <w:rPr/>
        <w:t>проч-  │ш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│     │          │      │       │</w:t>
      </w:r>
      <w:r>
        <w:rPr/>
        <w:t>ности, │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│     │          │      │       │</w:t>
      </w:r>
      <w:r>
        <w:rPr/>
        <w:t>кгс/см2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┼─────┼──────────┼──────┼───────┼───────┼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│     │          │      │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│     │          │      │       │       │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Личная подпись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1</Characters>
  <CharactersWithSpaces>1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я клеевых соединений асбестоцемента при сдвиг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