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0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НИЯ ОБРАЗЦОВ, ВЗ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АСФАЛЬТОБЕТОН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ОБРАЗЦОВ, ВЗЯТЫХ ИЗ АСФАЛЬТОБЕТОННОГО ПОКР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946"/>
        <w:gridCol w:w="945"/>
        <w:gridCol w:w="945"/>
        <w:gridCol w:w="1080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К +  </w:t>
              <w:br/>
              <w:t xml:space="preserve">Место  </w:t>
              <w:br/>
              <w:t xml:space="preserve">отбора  </w:t>
              <w:br/>
              <w:t xml:space="preserve">образц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об- </w:t>
              <w:br/>
              <w:t xml:space="preserve">разца   </w:t>
              <w:br/>
              <w:t xml:space="preserve">(керна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спы- </w:t>
              <w:br/>
              <w:t xml:space="preserve">та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</w:t>
              <w:br/>
              <w:t xml:space="preserve">слоя   </w:t>
              <w:br/>
              <w:t xml:space="preserve">(верх- </w:t>
              <w:br/>
              <w:t xml:space="preserve">него,  </w:t>
              <w:br/>
              <w:t xml:space="preserve">нижне- </w:t>
              <w:br/>
              <w:t>го), с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цепле-</w:t>
              <w:br/>
              <w:t xml:space="preserve">ние с  </w:t>
              <w:br/>
              <w:t xml:space="preserve">нижним </w:t>
              <w:br/>
              <w:t xml:space="preserve">слоем  </w:t>
              <w:br/>
              <w:t xml:space="preserve">или с  </w:t>
              <w:br/>
              <w:t xml:space="preserve">осно-  </w:t>
              <w:br/>
              <w:t xml:space="preserve">ван.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сос-</w:t>
              <w:br/>
              <w:t>тава ас-</w:t>
              <w:br/>
              <w:t xml:space="preserve">фальто- </w:t>
              <w:br/>
              <w:t xml:space="preserve">бетона, </w:t>
              <w:br/>
              <w:t xml:space="preserve">тип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ад-</w:t>
              <w:br/>
              <w:t>ки а/б</w:t>
              <w:br/>
              <w:t xml:space="preserve">смес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ятия</w:t>
              <w:br/>
              <w:t>выруб-</w:t>
              <w:br/>
              <w:t xml:space="preserve">ки    </w:t>
              <w:br/>
              <w:t xml:space="preserve">(кер- </w:t>
              <w:br/>
              <w:t xml:space="preserve">на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216"/>
        <w:gridCol w:w="674"/>
        <w:gridCol w:w="540"/>
        <w:gridCol w:w="945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цы из покрытия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сухого </w:t>
              <w:br/>
              <w:t>образца</w:t>
              <w:br/>
              <w:t>на воз-</w:t>
              <w:br/>
              <w:t>духе, г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об-</w:t>
              <w:br/>
              <w:t xml:space="preserve">разца на </w:t>
              <w:br/>
              <w:t xml:space="preserve">воздухе  </w:t>
              <w:br/>
              <w:t xml:space="preserve">после 30 </w:t>
              <w:br/>
              <w:t xml:space="preserve">мин. вы- </w:t>
              <w:br/>
              <w:t xml:space="preserve">держ. в  </w:t>
              <w:br/>
              <w:t xml:space="preserve">воде, г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образца </w:t>
              <w:br/>
              <w:t xml:space="preserve">в воде </w:t>
              <w:br/>
              <w:t xml:space="preserve">после  </w:t>
              <w:br/>
              <w:t xml:space="preserve">30 мин. </w:t>
              <w:br/>
              <w:t xml:space="preserve">выдерж. </w:t>
              <w:br/>
              <w:t xml:space="preserve">в воде, </w:t>
              <w:br/>
              <w:t xml:space="preserve">г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>водонас.</w:t>
              <w:br/>
              <w:t xml:space="preserve">образ-  </w:t>
              <w:br/>
              <w:t xml:space="preserve">цов, г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сухо- </w:t>
              <w:br/>
              <w:t>го об-</w:t>
              <w:br/>
              <w:t>разца,</w:t>
              <w:br/>
              <w:t xml:space="preserve">куб.  </w:t>
              <w:br/>
              <w:t xml:space="preserve">с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водона-</w:t>
              <w:br/>
              <w:t xml:space="preserve">сыщен- </w:t>
              <w:br/>
              <w:t xml:space="preserve">ного   </w:t>
              <w:br/>
              <w:t xml:space="preserve">образ- </w:t>
              <w:br/>
              <w:t xml:space="preserve">ца,    </w:t>
              <w:br/>
              <w:t xml:space="preserve">куб.   </w:t>
              <w:br/>
              <w:t xml:space="preserve">см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плот- </w:t>
              <w:br/>
              <w:t xml:space="preserve">ность </w:t>
              <w:br/>
              <w:t xml:space="preserve">а/б,  </w:t>
              <w:br/>
              <w:t>г/куб.</w:t>
              <w:br/>
              <w:t xml:space="preserve">с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</w:t>
              <w:br/>
              <w:t xml:space="preserve">насы- </w:t>
              <w:br/>
              <w:t>щение,</w:t>
              <w:br/>
              <w:t>% объ-</w:t>
              <w:br/>
              <w:t xml:space="preserve">ема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оз-</w:t>
              <w:br/>
              <w:t>дух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о-</w:t>
              <w:br/>
              <w:t xml:space="preserve">д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080"/>
        <w:gridCol w:w="676"/>
        <w:gridCol w:w="539"/>
        <w:gridCol w:w="946"/>
        <w:gridCol w:w="944"/>
        <w:gridCol w:w="945"/>
        <w:gridCol w:w="946"/>
        <w:gridCol w:w="674"/>
        <w:gridCol w:w="405"/>
        <w:gridCol w:w="676"/>
        <w:gridCol w:w="539"/>
        <w:gridCol w:w="811"/>
        <w:gridCol w:w="809"/>
        <w:gridCol w:w="943"/>
      </w:tblGrid>
      <w:tr>
        <w:trPr>
          <w:trHeight w:val="360" w:hRule="atLeast"/>
          <w:cantSplit w:val="true"/>
        </w:trPr>
        <w:tc>
          <w:tcPr>
            <w:tcW w:w="82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формованные образцы                 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 прочности</w:t>
              <w:br/>
              <w:t xml:space="preserve">при сжатии, МП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>стой-</w:t>
              <w:br/>
              <w:t>кост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п-  </w:t>
              <w:br/>
              <w:t xml:space="preserve">лот- </w:t>
              <w:br/>
              <w:t xml:space="preserve">не-  </w:t>
              <w:br/>
              <w:t xml:space="preserve">ния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сухого</w:t>
              <w:br/>
              <w:t>образ-</w:t>
              <w:br/>
              <w:t xml:space="preserve">ца на </w:t>
              <w:br/>
              <w:t>возду-</w:t>
              <w:br/>
              <w:t xml:space="preserve">хе, г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 xml:space="preserve">образца </w:t>
              <w:br/>
              <w:t xml:space="preserve">на воз- </w:t>
              <w:br/>
              <w:t>духе по-</w:t>
              <w:br/>
              <w:t xml:space="preserve">сле 30  </w:t>
              <w:br/>
              <w:t>мин. вы-</w:t>
              <w:br/>
              <w:t xml:space="preserve">держ. в </w:t>
              <w:br/>
              <w:t xml:space="preserve">воде, г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образца</w:t>
              <w:br/>
              <w:t xml:space="preserve">в воде </w:t>
              <w:br/>
              <w:t xml:space="preserve">после </w:t>
              <w:br/>
              <w:t>30 мин.</w:t>
              <w:br/>
              <w:t>выдерж.</w:t>
              <w:br/>
              <w:t>в воде,</w:t>
              <w:br/>
              <w:t xml:space="preserve">г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>водонас.</w:t>
              <w:br/>
              <w:t xml:space="preserve">образ-  </w:t>
              <w:br/>
              <w:t xml:space="preserve">цов, г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сухо- </w:t>
              <w:br/>
              <w:t>го об-</w:t>
              <w:br/>
              <w:t>разца,</w:t>
              <w:br/>
              <w:t xml:space="preserve">куб.  </w:t>
              <w:br/>
              <w:t xml:space="preserve">с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водо- </w:t>
              <w:br/>
              <w:t xml:space="preserve">насы- </w:t>
              <w:br/>
              <w:t xml:space="preserve">щен-  </w:t>
              <w:br/>
              <w:t xml:space="preserve">ного  </w:t>
              <w:br/>
              <w:t>образ-</w:t>
              <w:br/>
              <w:t xml:space="preserve">ца,   </w:t>
              <w:br/>
              <w:t xml:space="preserve">куб.  </w:t>
              <w:br/>
              <w:t xml:space="preserve">с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плот- </w:t>
              <w:br/>
              <w:t xml:space="preserve">ность </w:t>
              <w:br/>
              <w:t xml:space="preserve">а/б   </w:t>
              <w:br/>
              <w:t>смеси,</w:t>
              <w:br/>
              <w:t>г/куб.</w:t>
              <w:br/>
              <w:t xml:space="preserve">см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</w:t>
              <w:br/>
              <w:t xml:space="preserve">насы- </w:t>
              <w:br/>
              <w:t>щение,</w:t>
              <w:br/>
              <w:t>% объ-</w:t>
              <w:br/>
              <w:t xml:space="preserve">ема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 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 50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 0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оз-</w:t>
              <w:br/>
              <w:t>дух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о-</w:t>
              <w:br/>
              <w:t xml:space="preserve">де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я образцов, взятых из асфальтобетонного покрытия. Форма № Ф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