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17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ЫТАНИЯ ЩЕБНЯ, ГРАВИЯ, ПЕСЧАНО-ГРАВИЙНОЙ СМЕ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ЩЕБНЯ, ГРАВИЯ, ПЕСЧАНО-ГРАВИЙНОЙ СМЕ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676"/>
        <w:gridCol w:w="674"/>
        <w:gridCol w:w="676"/>
        <w:gridCol w:w="675"/>
        <w:gridCol w:w="674"/>
        <w:gridCol w:w="540"/>
        <w:gridCol w:w="540"/>
        <w:gridCol w:w="676"/>
        <w:gridCol w:w="674"/>
        <w:gridCol w:w="811"/>
        <w:gridCol w:w="674"/>
        <w:gridCol w:w="810"/>
        <w:gridCol w:w="946"/>
        <w:gridCol w:w="94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ис-</w:t>
              <w:br/>
              <w:t>пы-</w:t>
              <w:br/>
              <w:t>та-</w:t>
              <w:br/>
              <w:t>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>взя-</w:t>
              <w:br/>
              <w:t xml:space="preserve">тия </w:t>
              <w:br/>
              <w:t>про-</w:t>
              <w:br/>
              <w:t xml:space="preserve">бы  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ой состав, %                     </w:t>
              <w:br/>
              <w:t xml:space="preserve">(прошло через сито с отверстиями)            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ой   </w:t>
              <w:br/>
              <w:t xml:space="preserve">состав, %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3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аиб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аим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пределении зернового состава гравия в обогащенной песчано-гравийной смеси необходимо вводить графы 0,5 (Днаиб. + Днаим.); Днаиб.; 1,25 Днаи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944"/>
        <w:gridCol w:w="946"/>
        <w:gridCol w:w="675"/>
        <w:gridCol w:w="944"/>
        <w:gridCol w:w="810"/>
        <w:gridCol w:w="946"/>
        <w:gridCol w:w="944"/>
        <w:gridCol w:w="811"/>
        <w:gridCol w:w="945"/>
        <w:gridCol w:w="67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 xml:space="preserve">дер- </w:t>
              <w:br/>
              <w:t>жание</w:t>
              <w:br/>
              <w:t>дроб-</w:t>
              <w:br/>
              <w:t>леных</w:t>
              <w:br/>
              <w:t>зерен</w:t>
              <w:br/>
              <w:t xml:space="preserve">в    </w:t>
              <w:br/>
              <w:t>щебне</w:t>
              <w:br/>
              <w:t xml:space="preserve">из   </w:t>
              <w:br/>
              <w:t xml:space="preserve">гра- </w:t>
              <w:br/>
              <w:t xml:space="preserve">вия, </w:t>
              <w:br/>
              <w:t xml:space="preserve">%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 xml:space="preserve">жание  </w:t>
              <w:br/>
              <w:t>в щебне</w:t>
              <w:br/>
              <w:t xml:space="preserve">(гра-  </w:t>
              <w:br/>
              <w:t xml:space="preserve">вии)   </w:t>
              <w:br/>
              <w:t xml:space="preserve">зерен  </w:t>
              <w:br/>
              <w:t>пласти-</w:t>
              <w:br/>
              <w:t xml:space="preserve">ческой </w:t>
              <w:br/>
              <w:t>(лещад-</w:t>
              <w:br/>
              <w:t xml:space="preserve">ной)   </w:t>
              <w:br/>
              <w:t xml:space="preserve">формы, </w:t>
              <w:br/>
              <w:t xml:space="preserve">%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в щеб-</w:t>
              <w:br/>
              <w:t xml:space="preserve">не    </w:t>
              <w:br/>
              <w:t xml:space="preserve">(гра- </w:t>
              <w:br/>
              <w:t xml:space="preserve">вии)  </w:t>
              <w:br/>
              <w:t xml:space="preserve">зерен </w:t>
              <w:br/>
              <w:t>слабых</w:t>
              <w:br/>
              <w:t>пород,</w:t>
              <w:br/>
              <w:t xml:space="preserve">%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пыле- </w:t>
              <w:br/>
              <w:t>видных</w:t>
              <w:br/>
              <w:t>и гли-</w:t>
              <w:br/>
              <w:t>нистых</w:t>
              <w:br/>
              <w:t xml:space="preserve">час-  </w:t>
              <w:br/>
              <w:t>тиц, %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дер-</w:t>
              <w:br/>
              <w:t xml:space="preserve">жа- </w:t>
              <w:br/>
              <w:t xml:space="preserve">ние </w:t>
              <w:br/>
              <w:t>гли-</w:t>
              <w:br/>
              <w:t>ны в</w:t>
              <w:br/>
              <w:t>ком-</w:t>
              <w:br/>
              <w:t>ках,</w:t>
              <w:br/>
              <w:t xml:space="preserve">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-</w:t>
              <w:br/>
              <w:t>но-на-</w:t>
              <w:br/>
              <w:t>сыпная</w:t>
              <w:br/>
              <w:t>масса,</w:t>
              <w:br/>
              <w:t>г/куб.</w:t>
              <w:br/>
              <w:t xml:space="preserve">см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ность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плот- </w:t>
              <w:br/>
              <w:t xml:space="preserve">ность </w:t>
              <w:br/>
              <w:t xml:space="preserve">щебня </w:t>
              <w:br/>
              <w:t xml:space="preserve">(гра- </w:t>
              <w:br/>
              <w:t xml:space="preserve">вия), </w:t>
              <w:br/>
              <w:t>г/куб.</w:t>
              <w:br/>
              <w:t xml:space="preserve">см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сып- </w:t>
              <w:br/>
              <w:t xml:space="preserve">ная  </w:t>
              <w:br/>
              <w:t>плот-</w:t>
              <w:br/>
              <w:t>ность</w:t>
              <w:br/>
              <w:t xml:space="preserve">щеб- </w:t>
              <w:br/>
              <w:t xml:space="preserve">ня,  </w:t>
              <w:br/>
              <w:t xml:space="preserve">гра- </w:t>
              <w:br/>
              <w:t xml:space="preserve">вия, </w:t>
              <w:br/>
              <w:t xml:space="preserve">кг/  </w:t>
              <w:br/>
              <w:t xml:space="preserve">куб. </w:t>
              <w:br/>
              <w:t xml:space="preserve">с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о- </w:t>
              <w:br/>
              <w:t xml:space="preserve">зо-   </w:t>
              <w:br/>
              <w:t xml:space="preserve">стой- </w:t>
              <w:br/>
              <w:t xml:space="preserve">кость </w:t>
              <w:br/>
              <w:t>(коли-</w:t>
              <w:br/>
              <w:t>чество</w:t>
              <w:br/>
              <w:t xml:space="preserve">цик-  </w:t>
              <w:br/>
              <w:t xml:space="preserve">лов,  </w:t>
              <w:br/>
              <w:t>потеря</w:t>
              <w:br/>
              <w:t>в мас-</w:t>
              <w:br/>
              <w:t>се, %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клю-</w:t>
              <w:br/>
              <w:t xml:space="preserve">че- </w:t>
              <w:br/>
              <w:t xml:space="preserve">ние </w:t>
              <w:br/>
              <w:t xml:space="preserve">и   </w:t>
              <w:br/>
              <w:t>под-</w:t>
              <w:br/>
              <w:t>пись</w:t>
              <w:br/>
              <w:t xml:space="preserve">ла- </w:t>
              <w:br/>
              <w:t xml:space="preserve">бо- </w:t>
              <w:br/>
              <w:t>ран-</w:t>
              <w:br/>
              <w:t xml:space="preserve">та 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и-</w:t>
              <w:br/>
              <w:t xml:space="preserve">рае- </w:t>
              <w:br/>
              <w:t>мость</w:t>
              <w:br/>
              <w:t xml:space="preserve">(по- </w:t>
              <w:br/>
              <w:t xml:space="preserve">теря </w:t>
              <w:br/>
              <w:t xml:space="preserve">по   </w:t>
              <w:br/>
              <w:t xml:space="preserve">мас- </w:t>
              <w:br/>
              <w:t xml:space="preserve">се), </w:t>
              <w:br/>
              <w:t xml:space="preserve">%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-  </w:t>
              <w:br/>
              <w:t xml:space="preserve">би-   </w:t>
              <w:br/>
              <w:t>мость,</w:t>
              <w:br/>
              <w:t xml:space="preserve">%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4</Characters>
  <CharactersWithSpaces>2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транспорта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испытания щебня, гравия, песчано-гравийной смеси. Форма № Ф-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