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Ф-22, утвержденная Распоряжением Росавтодора от 23.05.2002 N ИС-478-р, введена в действие с 1 ма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Росавтод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мая 2002 г. N ИС-478-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Ф-2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ная организац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(реконструкция)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ЫТАНИЯ ВЯЗКИХ НЕФТЯНЫХ БИТУ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ОЛИМЕРНО-БИТУМНЫХ ВЯЖУЩИХ (ПБ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т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журнале проши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пронумеровано 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роизводственного       Ответственный за ведение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подряд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________      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Ф.И.О.)       (подпись)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НИЯ ВЯЗКИХ НЕФТЯНЫХ БИТУМ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ИМЕРНО-БИТУМНЫХ ВЯЖУЩИХ (ПБ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5"/>
        <w:gridCol w:w="811"/>
        <w:gridCol w:w="810"/>
        <w:gridCol w:w="674"/>
        <w:gridCol w:w="945"/>
        <w:gridCol w:w="811"/>
        <w:gridCol w:w="810"/>
        <w:gridCol w:w="674"/>
        <w:gridCol w:w="1080"/>
        <w:gridCol w:w="1215"/>
        <w:gridCol w:w="810"/>
        <w:gridCol w:w="676"/>
        <w:gridCol w:w="1080"/>
        <w:gridCol w:w="945"/>
        <w:gridCol w:w="809"/>
        <w:gridCol w:w="945"/>
        <w:gridCol w:w="945"/>
        <w:gridCol w:w="942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  <w:br/>
              <w:t>ис-</w:t>
              <w:br/>
              <w:t>пы-</w:t>
              <w:br/>
              <w:t>та-</w:t>
              <w:br/>
              <w:t>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  <w:br/>
              <w:t>мате-</w:t>
              <w:br/>
              <w:t>риал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изго- </w:t>
              <w:br/>
              <w:t>витель</w:t>
              <w:br/>
              <w:t>и дата</w:t>
              <w:br/>
              <w:t xml:space="preserve">по-   </w:t>
              <w:br/>
              <w:t xml:space="preserve">ступ- </w:t>
              <w:br/>
              <w:t xml:space="preserve">ления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ар- </w:t>
              <w:br/>
              <w:t xml:space="preserve">тии, </w:t>
              <w:br/>
              <w:t xml:space="preserve">пас- </w:t>
              <w:br/>
              <w:t>пор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у-</w:t>
              <w:br/>
              <w:t xml:space="preserve">да   </w:t>
              <w:br/>
              <w:t xml:space="preserve">взят </w:t>
              <w:br/>
              <w:t>обра-</w:t>
              <w:br/>
              <w:t xml:space="preserve">зец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-</w:t>
              <w:br/>
              <w:t xml:space="preserve">ка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убина про-</w:t>
              <w:br/>
              <w:t>никания иглы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тяжи-  </w:t>
              <w:br/>
              <w:t xml:space="preserve">мость, см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пе- </w:t>
              <w:br/>
              <w:t xml:space="preserve">ратура </w:t>
              <w:br/>
              <w:t>размяг-</w:t>
              <w:br/>
              <w:t xml:space="preserve">чения  </w:t>
              <w:br/>
              <w:t>по КиШ,</w:t>
              <w:br/>
              <w:t xml:space="preserve">°C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- </w:t>
              <w:br/>
              <w:t>ние тем-</w:t>
              <w:br/>
              <w:t>пературы</w:t>
              <w:br/>
              <w:t xml:space="preserve">размяг- </w:t>
              <w:br/>
              <w:t xml:space="preserve">чения   </w:t>
              <w:br/>
              <w:t xml:space="preserve">после   </w:t>
              <w:br/>
              <w:t xml:space="preserve">прогре- </w:t>
              <w:br/>
              <w:t xml:space="preserve">ва, °C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-</w:t>
              <w:br/>
              <w:t xml:space="preserve">род- </w:t>
              <w:br/>
              <w:t>ность</w:t>
              <w:br/>
              <w:t xml:space="preserve">для  </w:t>
              <w:br/>
              <w:t xml:space="preserve">ПБВ 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астичность</w:t>
              <w:br/>
              <w:t xml:space="preserve">для ПБВ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пене- </w:t>
              <w:br/>
              <w:t>трац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цеп-</w:t>
              <w:br/>
              <w:t>ление</w:t>
              <w:br/>
              <w:t xml:space="preserve">с    </w:t>
              <w:br/>
              <w:t xml:space="preserve">мра- </w:t>
              <w:br/>
              <w:t>мором</w:t>
              <w:br/>
              <w:t xml:space="preserve">или  </w:t>
              <w:br/>
              <w:t xml:space="preserve">пес- </w:t>
              <w:br/>
              <w:t xml:space="preserve">ком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 xml:space="preserve">хруп- </w:t>
              <w:br/>
              <w:t>кости,</w:t>
              <w:br/>
              <w:t xml:space="preserve">°C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-</w:t>
              <w:br/>
              <w:t>ратура</w:t>
              <w:br/>
              <w:t>вспыш-</w:t>
              <w:br/>
              <w:t>ки, °C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>и под-</w:t>
              <w:br/>
              <w:t xml:space="preserve">пись  </w:t>
              <w:br/>
              <w:t xml:space="preserve">лабо- </w:t>
              <w:br/>
              <w:t xml:space="preserve">ранта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 xml:space="preserve">25 °C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</w:t>
              <w:br/>
              <w:t xml:space="preserve">0 °C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</w:t>
              <w:br/>
              <w:t>25 °C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</w:t>
              <w:br/>
              <w:t>0 °C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</w:t>
              <w:br/>
              <w:t>0 °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 </w:t>
              <w:br/>
              <w:t xml:space="preserve">25 °C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1</Characters>
  <CharactersWithSpaces>1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0:00Z</dcterms:created>
  <dc:creator>Министерство транспорта Российской Федерации</dc:creator>
  <dc:description/>
  <dc:language>en-US</dc:language>
  <cp:lastModifiedBy/>
  <dcterms:modified xsi:type="dcterms:W3CDTF">2011-10-30T07:20:00Z</dcterms:modified>
  <cp:revision>2</cp:revision>
  <dc:subject>Журнал</dc:subject>
  <dc:title>Журнал испытания вязких нефтяных битумов и полимерно-битумных вяжущих (ПБВ). Форма № Ф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