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айных фундаментов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троительной организаци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ЛЕНИЯ БУРОНАБИВНЫХ (БУРОСЕКУЩИХСЯ) СВА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N ____ ПО N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_______________             Окончание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ип бурового станк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особ закрепления стенок скважин 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09"/>
        <w:gridCol w:w="1081"/>
        <w:gridCol w:w="809"/>
        <w:gridCol w:w="1350"/>
        <w:gridCol w:w="1215"/>
        <w:gridCol w:w="1216"/>
        <w:gridCol w:w="1215"/>
        <w:gridCol w:w="1889"/>
        <w:gridCol w:w="1081"/>
        <w:gridCol w:w="1620"/>
        <w:gridCol w:w="944"/>
      </w:tblGrid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  <w:br/>
              <w:t xml:space="preserve">свай </w:t>
              <w:br/>
              <w:t xml:space="preserve">по   </w:t>
              <w:br/>
              <w:t>план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 xml:space="preserve">метр </w:t>
              <w:br/>
              <w:t>сква-</w:t>
              <w:br/>
              <w:t>жины,</w:t>
              <w:br/>
              <w:t xml:space="preserve">м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поверх-</w:t>
              <w:br/>
              <w:t xml:space="preserve">ности  </w:t>
              <w:br/>
              <w:t>грунта,</w:t>
              <w:br/>
              <w:t xml:space="preserve">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- </w:t>
              <w:br/>
              <w:t xml:space="preserve">бина </w:t>
              <w:br/>
              <w:t>сква-</w:t>
              <w:br/>
              <w:t>жины,</w:t>
              <w:br/>
              <w:t xml:space="preserve">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  </w:t>
              <w:br/>
              <w:t xml:space="preserve">отметка  </w:t>
              <w:br/>
              <w:t xml:space="preserve">забоя    </w:t>
              <w:br/>
              <w:t>скважины,</w:t>
              <w:br/>
              <w:t xml:space="preserve">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унтов </w:t>
              <w:br/>
              <w:t xml:space="preserve">уровня  </w:t>
              <w:br/>
              <w:t xml:space="preserve">забо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>арматур-</w:t>
              <w:br/>
              <w:t xml:space="preserve">ного    </w:t>
              <w:br/>
              <w:t>каркаса,</w:t>
              <w:br/>
              <w:t xml:space="preserve">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бетона  </w:t>
              <w:br/>
              <w:t>и осадка</w:t>
              <w:br/>
              <w:t xml:space="preserve">конус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е  </w:t>
              <w:br/>
              <w:t xml:space="preserve">заглубление  </w:t>
              <w:br/>
              <w:t xml:space="preserve">низа         </w:t>
              <w:br/>
              <w:t xml:space="preserve">бетонолитной </w:t>
              <w:br/>
              <w:t xml:space="preserve">трубы при    </w:t>
              <w:br/>
              <w:t>бетонировании</w:t>
              <w:br/>
              <w:t>способом ВПТ,</w:t>
              <w:br/>
              <w:t xml:space="preserve">м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</w:t>
              <w:br/>
              <w:t>отметка</w:t>
              <w:br/>
              <w:t xml:space="preserve">головы </w:t>
              <w:br/>
              <w:t xml:space="preserve">сваи,  </w:t>
              <w:br/>
              <w:t xml:space="preserve">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  <w:br/>
              <w:t xml:space="preserve">(фамилия,  </w:t>
              <w:br/>
              <w:t xml:space="preserve">имя,       </w:t>
              <w:br/>
              <w:t xml:space="preserve">отчество), </w:t>
              <w:br/>
              <w:t xml:space="preserve">подпис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устройстве буронабивных свай с уширением указываются его размеры и объем уложенного в него бет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19:00Z</dcterms:modified>
  <cp:revision>2</cp:revision>
  <dc:subject>Журнал</dc:subject>
  <dc:title>Журнал изготовления буронабивных (буросекущихся) св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