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41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4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ЗГОТОВЛЕНИЯ БУРОНАБИВНЫХ СВ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журнале проши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пронумеровано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го       Ответственный за ведени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подряд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________      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       (подпись)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ЗГОТОВЛЕНИЯ БУРОНАБИВНЫХ СВ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 N ______ по N 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____________________________   Окончани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бурового стан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ип уширител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ид взрывчатого вещества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4"/>
        <w:gridCol w:w="811"/>
        <w:gridCol w:w="809"/>
        <w:gridCol w:w="675"/>
        <w:gridCol w:w="811"/>
        <w:gridCol w:w="810"/>
        <w:gridCol w:w="809"/>
        <w:gridCol w:w="675"/>
        <w:gridCol w:w="945"/>
        <w:gridCol w:w="811"/>
        <w:gridCol w:w="809"/>
        <w:gridCol w:w="676"/>
        <w:gridCol w:w="809"/>
        <w:gridCol w:w="811"/>
        <w:gridCol w:w="675"/>
        <w:gridCol w:w="809"/>
        <w:gridCol w:w="811"/>
        <w:gridCol w:w="809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ваи</w:t>
              <w:br/>
              <w:t xml:space="preserve">по  </w:t>
              <w:br/>
              <w:t>пла-</w:t>
              <w:br/>
              <w:t xml:space="preserve">ну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-</w:t>
              <w:br/>
              <w:t xml:space="preserve">на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 xml:space="preserve">метр </w:t>
              <w:br/>
              <w:t>сква-</w:t>
              <w:br/>
              <w:t>жины,</w:t>
              <w:br/>
              <w:t xml:space="preserve">м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о-</w:t>
              <w:br/>
              <w:t xml:space="preserve">лют- </w:t>
              <w:br/>
              <w:t xml:space="preserve">ная  </w:t>
              <w:br/>
              <w:t xml:space="preserve">от-  </w:t>
              <w:br/>
              <w:t xml:space="preserve">мет- </w:t>
              <w:br/>
              <w:t xml:space="preserve">ка   </w:t>
              <w:br/>
              <w:t xml:space="preserve">по-  </w:t>
              <w:br/>
              <w:t>верх-</w:t>
              <w:br/>
              <w:t>ности</w:t>
              <w:br/>
              <w:t>грун-</w:t>
              <w:br/>
              <w:t xml:space="preserve">та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рение  </w:t>
              <w:br/>
              <w:t xml:space="preserve">ствол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>бури-</w:t>
              <w:br/>
              <w:t>вание</w:t>
              <w:br/>
              <w:t xml:space="preserve">уши- </w:t>
              <w:br/>
              <w:t>рения</w:t>
              <w:br/>
              <w:t>(чис-</w:t>
              <w:br/>
              <w:t xml:space="preserve">ло   </w:t>
              <w:br/>
              <w:t xml:space="preserve">цик- </w:t>
              <w:br/>
              <w:t xml:space="preserve">лов, </w:t>
              <w:br/>
              <w:t xml:space="preserve">диа- </w:t>
              <w:br/>
              <w:t>метр,</w:t>
              <w:br/>
              <w:t xml:space="preserve">м)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грун-</w:t>
              <w:br/>
              <w:t xml:space="preserve">тов  </w:t>
              <w:br/>
              <w:t xml:space="preserve">на   </w:t>
              <w:br/>
              <w:t>уров-</w:t>
              <w:br/>
              <w:t xml:space="preserve">не   </w:t>
              <w:br/>
              <w:t xml:space="preserve">за-  </w:t>
              <w:br/>
              <w:t xml:space="preserve">бо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-</w:t>
              <w:br/>
              <w:t xml:space="preserve">на  </w:t>
              <w:br/>
              <w:t xml:space="preserve">ар- </w:t>
              <w:br/>
              <w:t xml:space="preserve">ма- </w:t>
              <w:br/>
              <w:t>тур-</w:t>
              <w:br/>
              <w:t>ного</w:t>
              <w:br/>
              <w:t>кар-</w:t>
              <w:br/>
              <w:t xml:space="preserve">ка- </w:t>
              <w:br/>
              <w:t xml:space="preserve">са, </w:t>
              <w:br/>
              <w:t xml:space="preserve">м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 xml:space="preserve">бето- </w:t>
              <w:br/>
              <w:t xml:space="preserve">на и  </w:t>
              <w:br/>
              <w:t xml:space="preserve">осад- </w:t>
              <w:br/>
              <w:t>ка ко-</w:t>
              <w:br/>
              <w:t xml:space="preserve">нуса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тонирова-</w:t>
              <w:br/>
              <w:t xml:space="preserve">ние спосо- </w:t>
              <w:br/>
              <w:t xml:space="preserve">бом ВПТ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  </w:t>
              <w:br/>
              <w:t xml:space="preserve">за- </w:t>
              <w:br/>
              <w:t xml:space="preserve">ря- </w:t>
              <w:br/>
              <w:t xml:space="preserve">да, </w:t>
              <w:br/>
              <w:t xml:space="preserve">кг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 бе-</w:t>
              <w:br/>
              <w:t>тона в тру-</w:t>
              <w:br/>
              <w:t xml:space="preserve">бе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 xml:space="preserve">щий </w:t>
              <w:br/>
              <w:t>рас-</w:t>
              <w:br/>
              <w:t xml:space="preserve">ход </w:t>
              <w:br/>
              <w:t xml:space="preserve">бе- </w:t>
              <w:br/>
              <w:t xml:space="preserve">то- </w:t>
              <w:br/>
              <w:t xml:space="preserve">на, </w:t>
              <w:br/>
              <w:t>куб.</w:t>
              <w:br/>
              <w:t xml:space="preserve">м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о-</w:t>
              <w:br/>
              <w:t xml:space="preserve">лют- </w:t>
              <w:br/>
              <w:t xml:space="preserve">ная  </w:t>
              <w:br/>
              <w:t xml:space="preserve">от-  </w:t>
              <w:br/>
              <w:t>метка</w:t>
              <w:br/>
              <w:t>голо-</w:t>
              <w:br/>
              <w:t xml:space="preserve">вы   </w:t>
              <w:br/>
              <w:t xml:space="preserve">сваи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- </w:t>
              <w:br/>
              <w:t xml:space="preserve">соб  </w:t>
              <w:br/>
              <w:t xml:space="preserve">за-  </w:t>
              <w:br/>
              <w:t>креп-</w:t>
              <w:br/>
              <w:t>ления</w:t>
              <w:br/>
              <w:t xml:space="preserve">сте- </w:t>
              <w:br/>
              <w:t xml:space="preserve">нок  </w:t>
              <w:br/>
              <w:t>сква-</w:t>
              <w:br/>
              <w:t xml:space="preserve">жины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 </w:t>
              <w:br/>
              <w:t xml:space="preserve">пол- </w:t>
              <w:br/>
              <w:t>ните-</w:t>
              <w:br/>
              <w:t xml:space="preserve">ли   </w:t>
              <w:br/>
              <w:t xml:space="preserve">(фа- </w:t>
              <w:br/>
              <w:t xml:space="preserve">ми-  </w:t>
              <w:br/>
              <w:t xml:space="preserve">лия, </w:t>
              <w:br/>
              <w:t>и.о.,</w:t>
              <w:br/>
              <w:t xml:space="preserve">под- </w:t>
              <w:br/>
              <w:t>пись)</w:t>
            </w:r>
          </w:p>
        </w:tc>
      </w:tr>
      <w:tr>
        <w:trPr>
          <w:trHeight w:val="19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у-</w:t>
              <w:br/>
              <w:t xml:space="preserve">би- </w:t>
              <w:br/>
              <w:t xml:space="preserve">на, </w:t>
              <w:br/>
              <w:t xml:space="preserve">м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о-</w:t>
              <w:br/>
              <w:t xml:space="preserve">лют- </w:t>
              <w:br/>
              <w:t xml:space="preserve">ная  </w:t>
              <w:br/>
              <w:t xml:space="preserve">от-  </w:t>
              <w:br/>
              <w:t>метка</w:t>
              <w:br/>
              <w:t>забоя</w:t>
              <w:br/>
              <w:t>сква-</w:t>
              <w:br/>
              <w:t xml:space="preserve">жины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уло- </w:t>
              <w:br/>
              <w:t xml:space="preserve">жен- </w:t>
              <w:br/>
              <w:t xml:space="preserve">ного </w:t>
              <w:br/>
              <w:t>бето-</w:t>
              <w:br/>
              <w:t xml:space="preserve">на,  </w:t>
              <w:br/>
              <w:t>вклю-</w:t>
              <w:br/>
              <w:t xml:space="preserve">чая  </w:t>
              <w:br/>
              <w:t xml:space="preserve">уши- </w:t>
              <w:br/>
              <w:t xml:space="preserve">ре-  </w:t>
              <w:br/>
              <w:t xml:space="preserve">ние, </w:t>
              <w:br/>
              <w:t xml:space="preserve">куб. </w:t>
              <w:br/>
              <w:t xml:space="preserve">м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-</w:t>
              <w:br/>
              <w:t>маль-</w:t>
              <w:br/>
              <w:t xml:space="preserve">ное  </w:t>
              <w:br/>
              <w:t xml:space="preserve">заг- </w:t>
              <w:br/>
              <w:t xml:space="preserve">руб- </w:t>
              <w:br/>
              <w:t>ление</w:t>
              <w:br/>
              <w:t xml:space="preserve">низа </w:t>
              <w:br/>
              <w:t>бето-</w:t>
              <w:br/>
              <w:t xml:space="preserve">но-  </w:t>
              <w:br/>
              <w:t xml:space="preserve">лит- </w:t>
              <w:br/>
              <w:t xml:space="preserve">ной  </w:t>
              <w:br/>
              <w:t>трубы</w:t>
              <w:br/>
              <w:t>и бе-</w:t>
              <w:br/>
              <w:t xml:space="preserve">тон, </w:t>
              <w:br/>
              <w:t xml:space="preserve">м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</w:t>
              <w:br/>
              <w:t>взры-</w:t>
              <w:br/>
              <w:t xml:space="preserve">в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</w:t>
              <w:br/>
              <w:t>взры-</w:t>
              <w:br/>
              <w:t xml:space="preserve">ва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4</Characters>
  <CharactersWithSpaces>2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Министерство транспорта Российской Федерации</dc:creator>
  <dc:description/>
  <dc:language>en-US</dc:language>
  <cp:lastModifiedBy/>
  <dcterms:modified xsi:type="dcterms:W3CDTF">2011-10-30T07:19:00Z</dcterms:modified>
  <cp:revision>2</cp:revision>
  <dc:subject>Журнал</dc:subject>
  <dc:title>Журнал изготовления буронабивных свай. Форма № Ф-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