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боте с обращениям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ек личного приема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1486"/>
        <w:gridCol w:w="1485"/>
        <w:gridCol w:w="945"/>
        <w:gridCol w:w="1755"/>
        <w:gridCol w:w="1619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бра-</w:t>
              <w:br/>
              <w:t>щ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 xml:space="preserve">и адрес  </w:t>
              <w:br/>
              <w:t xml:space="preserve">заявител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обращ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рассмотр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и      </w:t>
              <w:br/>
              <w:t>подпись ли-</w:t>
              <w:br/>
              <w:t>ца, осущес-</w:t>
              <w:br/>
              <w:t xml:space="preserve">твляющего  </w:t>
              <w:br/>
              <w:t xml:space="preserve">прием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водится нумерация исход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7</Characters>
  <CharactersWithSpaces>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Федеральная служба по надзору в сфере связи</dc:creator>
  <dc:description/>
  <dc:language>en-US</dc:language>
  <cp:lastModifiedBy/>
  <dcterms:modified xsi:type="dcterms:W3CDTF">2011-10-30T07:20:00Z</dcterms:modified>
  <cp:revision>2</cp:revision>
  <dc:subject>Журнал</dc:subject>
  <dc:title>Журнал карточек личного приема граждан, обратившихся в Федеральную службу по надзору в сфере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