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по ОКУД │     033010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дивидуальный предприниматель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 по ОКПО │    3875148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рганизация, адрес, номер телефона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етров В.А.                      │ 3057715300001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. Москва, ул. Руставели, д. 3, книжный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магазин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уктурное подразделение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ид деятельности по ОКДП │     52.47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SAMSUNG ER-700RF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---------------- номер│производителя  │   B7A9807020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модель (класс,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тип, марка)         │регистрационный│      101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именование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ассир │        0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ССИРА - ОПЕРАЦИОН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4 февра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период с ------------------  по 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ассир     Смирнова А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 ----------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тч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4"/>
        <w:gridCol w:w="1891"/>
        <w:gridCol w:w="1620"/>
        <w:gridCol w:w="1755"/>
        <w:gridCol w:w="1485"/>
        <w:gridCol w:w="1215"/>
        <w:gridCol w:w="121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(смена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тдела </w:t>
              <w:br/>
              <w:t>(секции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кассир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>номер конт-</w:t>
              <w:br/>
              <w:t xml:space="preserve">рольного   </w:t>
              <w:br/>
              <w:t xml:space="preserve">счетчика   </w:t>
              <w:br/>
              <w:t xml:space="preserve">(отчета    </w:t>
              <w:br/>
              <w:t xml:space="preserve">фискальной </w:t>
              <w:br/>
              <w:t xml:space="preserve">памяти) на </w:t>
              <w:br/>
              <w:t xml:space="preserve">конец      </w:t>
              <w:br/>
              <w:t xml:space="preserve">рабочего   </w:t>
              <w:br/>
              <w:t>дня (смены)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    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ыручки </w:t>
              <w:br/>
              <w:t xml:space="preserve">за    </w:t>
              <w:br/>
              <w:t xml:space="preserve">рабочий </w:t>
              <w:br/>
              <w:t xml:space="preserve">день   </w:t>
              <w:br/>
              <w:t xml:space="preserve">(смену), </w:t>
              <w:br/>
              <w:t xml:space="preserve">руб.   </w:t>
              <w:br/>
              <w:t xml:space="preserve">коп.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ого</w:t>
              <w:br/>
              <w:t xml:space="preserve">счетчика    </w:t>
              <w:br/>
              <w:t>(отчета фис-</w:t>
              <w:br/>
              <w:t xml:space="preserve">кальной па- </w:t>
              <w:br/>
              <w:t xml:space="preserve">мяти), ре-  </w:t>
              <w:br/>
              <w:t>гистрирующе-</w:t>
              <w:br/>
              <w:t>го количест-</w:t>
              <w:br/>
              <w:t>во переводов</w:t>
              <w:br/>
              <w:t xml:space="preserve">показаний   </w:t>
              <w:br/>
              <w:t>суммирующего</w:t>
              <w:br/>
              <w:t xml:space="preserve">денежного   </w:t>
              <w:br/>
              <w:t xml:space="preserve">счетчика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ирующих денежных счетчиков 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рабочего дня   </w:t>
              <w:br/>
              <w:t xml:space="preserve">(смены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рабочего </w:t>
              <w:br/>
              <w:t xml:space="preserve">дня   </w:t>
              <w:br/>
              <w:t xml:space="preserve">(смены)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  <w:br/>
              <w:t xml:space="preserve">коп.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  <w:br/>
              <w:t xml:space="preserve">коп.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- </w:t>
              <w:br/>
              <w:t>стратора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05.20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мирнова А.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5 478,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мирно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74 579,5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9 101,32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четные страницы журнала по форме N КМ-4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0"/>
        <w:gridCol w:w="946"/>
        <w:gridCol w:w="1485"/>
        <w:gridCol w:w="1754"/>
        <w:gridCol w:w="1486"/>
        <w:gridCol w:w="2025"/>
        <w:gridCol w:w="1753"/>
      </w:tblGrid>
      <w:tr>
        <w:trPr>
          <w:trHeight w:val="240" w:hRule="atLeast"/>
          <w:cantSplit w:val="true"/>
        </w:trPr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енег,</w:t>
              <w:br/>
              <w:t>возвращенная</w:t>
              <w:br/>
              <w:t xml:space="preserve">покупателям </w:t>
              <w:br/>
              <w:t xml:space="preserve">(клиентам)  </w:t>
              <w:br/>
              <w:t>по неисполь-</w:t>
              <w:br/>
              <w:t xml:space="preserve">зованным    </w:t>
              <w:br/>
              <w:t xml:space="preserve">кассовым    </w:t>
              <w:br/>
              <w:t xml:space="preserve">чекам,      </w:t>
              <w:br/>
              <w:t xml:space="preserve">руб. коп.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на конец рабочего дня (смены)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ными,</w:t>
              <w:br/>
              <w:t xml:space="preserve">руб. коп.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о по </w:t>
              <w:br/>
              <w:t xml:space="preserve">документа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</w:t>
              <w:br/>
              <w:t>руб. коп.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ира. </w:t>
              <w:br/>
              <w:t xml:space="preserve">Деньги и </w:t>
              <w:br/>
              <w:t>оплаченные</w:t>
              <w:br/>
              <w:t>счета сдал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тора</w:t>
              <w:br/>
              <w:t xml:space="preserve">(старшего   </w:t>
              <w:br/>
              <w:t xml:space="preserve">кассира).   </w:t>
              <w:br/>
              <w:t xml:space="preserve">Показания   </w:t>
              <w:br/>
              <w:t xml:space="preserve">счетчиков   </w:t>
              <w:br/>
              <w:t xml:space="preserve">сняли. Деньги </w:t>
              <w:br/>
              <w:t xml:space="preserve">принял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я</w:t>
              <w:br/>
              <w:t xml:space="preserve">(старшего  </w:t>
              <w:br/>
              <w:t xml:space="preserve">кассира)  </w:t>
            </w:r>
          </w:p>
        </w:tc>
      </w:tr>
      <w:tr>
        <w:trPr>
          <w:trHeight w:val="12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6 701,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6 701,32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400,0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ирнов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тров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образцу печатать нечетные страницы журнала по форме N КМ-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4</Characters>
  <CharactersWithSpaces>3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Касьянов А.В.</dc:creator>
  <dc:description/>
  <dc:language>en-US</dc:language>
  <cp:lastModifiedBy/>
  <dcterms:modified xsi:type="dcterms:W3CDTF">2011-10-30T07:20:00Z</dcterms:modified>
  <cp:revision>2</cp:revision>
  <dc:subject>Журнал</dc:subject>
  <dc:title>Журнал кассира-операциониста. Унифицированная форма № КМ-4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