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ЕННО-КАЧЕСТВЕННОГО УЧЕТА ХЛЕБО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 N _______           Культур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810"/>
        <w:gridCol w:w="945"/>
        <w:gridCol w:w="945"/>
        <w:gridCol w:w="945"/>
        <w:gridCol w:w="945"/>
        <w:gridCol w:w="811"/>
        <w:gridCol w:w="1080"/>
        <w:gridCol w:w="945"/>
        <w:gridCol w:w="810"/>
        <w:gridCol w:w="1080"/>
        <w:gridCol w:w="945"/>
        <w:gridCol w:w="161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на- </w:t>
              <w:br/>
              <w:t xml:space="preserve">лиз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</w:t>
              <w:br/>
              <w:t>посту-</w:t>
              <w:br/>
              <w:t>пило и</w:t>
              <w:br/>
              <w:t xml:space="preserve">кому  </w:t>
              <w:br/>
              <w:t xml:space="preserve">отпу- </w:t>
              <w:br/>
              <w:t xml:space="preserve">щен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ная</w:t>
              <w:br/>
              <w:t xml:space="preserve">при-  </w:t>
              <w:br/>
              <w:t xml:space="preserve">месь, </w:t>
              <w:br/>
              <w:t xml:space="preserve">%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 </w:t>
              <w:br/>
              <w:t xml:space="preserve">расшифров- </w:t>
              <w:br/>
              <w:t xml:space="preserve">ка подписи </w:t>
              <w:br/>
              <w:t xml:space="preserve">материаль- </w:t>
              <w:br/>
              <w:t>но ответст-</w:t>
              <w:br/>
              <w:t xml:space="preserve">венного    </w:t>
              <w:br/>
              <w:t xml:space="preserve">лиц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неро -   </w:t>
              <w:br/>
              <w:t xml:space="preserve">проценты п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неро -   </w:t>
              <w:br/>
              <w:t xml:space="preserve">проценты п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ой </w:t>
              <w:br/>
              <w:t>примес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ой </w:t>
              <w:br/>
              <w:t>примес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главного бухгалтера и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ственного лица и печать про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последней страниц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данному образцу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ечатаются все страницы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0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количественно-качественного учета хлебопродуктов. Отраслевая форма № ЗПП-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