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36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ЕННО-КАЧЕСТВЕННОГО УЧЕТА КУКУРУ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ЧАТ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клад N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811"/>
        <w:gridCol w:w="945"/>
        <w:gridCol w:w="674"/>
        <w:gridCol w:w="946"/>
        <w:gridCol w:w="674"/>
        <w:gridCol w:w="946"/>
        <w:gridCol w:w="945"/>
        <w:gridCol w:w="674"/>
        <w:gridCol w:w="946"/>
        <w:gridCol w:w="674"/>
        <w:gridCol w:w="945"/>
        <w:gridCol w:w="946"/>
        <w:gridCol w:w="674"/>
        <w:gridCol w:w="946"/>
        <w:gridCol w:w="674"/>
        <w:gridCol w:w="945"/>
        <w:gridCol w:w="1080"/>
        <w:gridCol w:w="1212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на- </w:t>
              <w:br/>
              <w:t xml:space="preserve">лиз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>посту-</w:t>
              <w:br/>
              <w:t>пило и</w:t>
              <w:br/>
              <w:t xml:space="preserve">кому  </w:t>
              <w:br/>
              <w:t xml:space="preserve">отпу- </w:t>
              <w:br/>
              <w:t xml:space="preserve">щено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выход, %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, </w:t>
              <w:br/>
              <w:t xml:space="preserve">%  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расшиф- </w:t>
              <w:br/>
              <w:t xml:space="preserve">ровка   </w:t>
              <w:br/>
              <w:t xml:space="preserve">подписи </w:t>
              <w:br/>
              <w:t xml:space="preserve">матери- </w:t>
              <w:br/>
              <w:t xml:space="preserve">ально  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почат-</w:t>
              <w:br/>
              <w:t xml:space="preserve">ков,  </w:t>
              <w:br/>
              <w:t xml:space="preserve">кг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неро - </w:t>
              <w:br/>
              <w:t>проценты по</w:t>
              <w:br/>
              <w:t xml:space="preserve">влажност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почат-</w:t>
              <w:br/>
              <w:t xml:space="preserve">ков,  </w:t>
              <w:br/>
              <w:t xml:space="preserve">кг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неро - </w:t>
              <w:br/>
              <w:t>проценты по</w:t>
              <w:br/>
              <w:t xml:space="preserve">влажност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почат- </w:t>
              <w:br/>
              <w:t>ков, кг</w:t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-</w:t>
              <w:br/>
              <w:t xml:space="preserve">н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рж-</w:t>
              <w:br/>
              <w:t xml:space="preserve">ней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-</w:t>
              <w:br/>
              <w:t xml:space="preserve">н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рж-</w:t>
              <w:br/>
              <w:t xml:space="preserve">ней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-</w:t>
              <w:br/>
              <w:t xml:space="preserve">н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рж-</w:t>
              <w:br/>
              <w:t xml:space="preserve">не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-</w:t>
              <w:br/>
              <w:t xml:space="preserve">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рж-</w:t>
              <w:br/>
              <w:t xml:space="preserve">ней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-</w:t>
              <w:br/>
              <w:t xml:space="preserve">н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рж-</w:t>
              <w:br/>
              <w:t xml:space="preserve">не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-</w:t>
              <w:br/>
              <w:t xml:space="preserve">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рж-</w:t>
              <w:br/>
              <w:t xml:space="preserve">ней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главного бухгалтера и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ственного лица и печать пр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оследней страниц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данному образцу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чатаются все страницы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количественно-качественного учета кукурузы в початках. Отраслевая форма № ЗПП-36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