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информированию о 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ах в области таможенного 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ультированию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дела и иным вопр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ходящим в компетен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ультирования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ам таможенного дела и иным вопрос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дящим в компетенцию таможенных орга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756"/>
        <w:gridCol w:w="1214"/>
        <w:gridCol w:w="2160"/>
        <w:gridCol w:w="2295"/>
        <w:gridCol w:w="2025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    </w:t>
              <w:br/>
              <w:t xml:space="preserve">(фамилия и </w:t>
              <w:br/>
              <w:t xml:space="preserve">инициалы  </w:t>
              <w:br/>
              <w:t xml:space="preserve">физического </w:t>
              <w:br/>
              <w:t xml:space="preserve">лица или  </w:t>
              <w:br/>
              <w:t>наименование</w:t>
              <w:br/>
              <w:t>юридического</w:t>
              <w:br/>
              <w:t xml:space="preserve">лица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описание</w:t>
              <w:br/>
              <w:t>вопро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</w:t>
              <w:br/>
              <w:t xml:space="preserve">фамилия,    </w:t>
              <w:br/>
              <w:t xml:space="preserve">инициалы лица, </w:t>
              <w:br/>
              <w:t>предоставившего</w:t>
              <w:br/>
              <w:t xml:space="preserve">информацию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казании    </w:t>
              <w:br/>
              <w:t xml:space="preserve">консультации  </w:t>
              <w:br/>
              <w:t xml:space="preserve">(номер     </w:t>
              <w:br/>
              <w:t xml:space="preserve">письменной   </w:t>
              <w:br/>
              <w:t xml:space="preserve">консультации   </w:t>
              <w:br/>
              <w:t xml:space="preserve">либо подпись  </w:t>
              <w:br/>
              <w:t>лица о получении</w:t>
              <w:br/>
              <w:t>консультации или</w:t>
              <w:br/>
              <w:t xml:space="preserve">о получении   </w:t>
              <w:br/>
              <w:t xml:space="preserve">информации о  </w:t>
              <w:br/>
              <w:t xml:space="preserve">причинах отказа </w:t>
              <w:br/>
              <w:t xml:space="preserve">в ее      </w:t>
              <w:br/>
              <w:t xml:space="preserve">предоставлении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</w:t>
              <w:br/>
              <w:t xml:space="preserve">изложение   </w:t>
              <w:br/>
              <w:t xml:space="preserve">содержания  </w:t>
              <w:br/>
              <w:t xml:space="preserve">устной    </w:t>
              <w:br/>
              <w:t xml:space="preserve">консультации, </w:t>
              <w:br/>
              <w:t xml:space="preserve">ссылки на   </w:t>
              <w:br/>
              <w:t xml:space="preserve">положения   </w:t>
              <w:br/>
              <w:t xml:space="preserve">нормативных и </w:t>
              <w:br/>
              <w:t xml:space="preserve">иных правовых </w:t>
              <w:br/>
              <w:t xml:space="preserve">актов либо  </w:t>
              <w:br/>
              <w:t>причина отказа</w:t>
              <w:br/>
              <w:t xml:space="preserve">в       </w:t>
              <w:br/>
              <w:t>предоставлении</w:t>
              <w:br/>
              <w:t xml:space="preserve">консульт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2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Федеральная таможенная служба</dc:creator>
  <dc:description/>
  <dc:language>en-US</dc:language>
  <cp:lastModifiedBy/>
  <dcterms:modified xsi:type="dcterms:W3CDTF">2011-10-30T07:20:00Z</dcterms:modified>
  <cp:revision>2</cp:revision>
  <dc:subject>Журнал</dc:subject>
  <dc:title>Журнал консультирования лиц по вопросам таможенного дела и иным вопросам, входящим в компетенцию тамож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