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5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2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210 x 3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ьно-номерного у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ращений граждан или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ема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ом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Журнал в ________ то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2431"/>
        <w:gridCol w:w="1619"/>
        <w:gridCol w:w="1756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 xml:space="preserve">регистрационный </w:t>
              <w:br/>
              <w:t xml:space="preserve">номер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и инициалы </w:t>
              <w:br/>
              <w:t xml:space="preserve">гражданин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но  </w:t>
              <w:br/>
              <w:t xml:space="preserve">(фамилия и дата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</w:t>
              <w:br/>
              <w:t xml:space="preserve">направлен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та записей в журнале проставляется в начале кажд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0:00Z</dcterms:modified>
  <cp:revision>2</cp:revision>
  <dc:subject>Журнал</dc:subject>
  <dc:title>Журнал контрольно-номерного учета обращений граждан или личного приема граждан Федеральной службой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