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ыче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ИСПОЛНЕНИЯ ПОРУЧ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485"/>
        <w:gridCol w:w="1485"/>
        <w:gridCol w:w="1485"/>
        <w:gridCol w:w="675"/>
        <w:gridCol w:w="1485"/>
        <w:gridCol w:w="810"/>
        <w:gridCol w:w="1485"/>
        <w:gridCol w:w="945"/>
        <w:gridCol w:w="175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дано</w:t>
              <w:br/>
              <w:t>поруч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поруч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>исполн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. с    </w:t>
              <w:br/>
              <w:t>опоздание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не   </w:t>
              <w:br/>
              <w:t>ист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  </w:t>
              <w:br/>
              <w:t>исполн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>испол.</w:t>
              <w:br/>
              <w:t>в срок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</w:t>
              <w:br/>
              <w:t xml:space="preserve">руководства </w:t>
              <w:br/>
              <w:t>(предложения</w:t>
              <w:br/>
              <w:t>по контролю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6</Characters>
  <CharactersWithSpaces>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Органы местного самоуправления городского поселения Сычево Волоколамского района (Московская область)</dc:creator>
  <dc:description/>
  <dc:language>en-US</dc:language>
  <cp:lastModifiedBy/>
  <dcterms:modified xsi:type="dcterms:W3CDTF">2011-10-30T07:20:00Z</dcterms:modified>
  <cp:revision>2</cp:revision>
  <dc:subject>Журнал</dc:subject>
  <dc:title>Журнал контроля исполнения поручений администрации городского поселения Сычево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