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11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Ф-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ая организац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(реконструкция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НТРОЛЯ ПЛОТНОСТИ ЗЕМЛЯНОГО ПОЛОТ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т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кончен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журнале проши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пронумеровано 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оизводственного       Ответственный за ведение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подряд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____________      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)       (подпись)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Я ПЛОТНОСТИ ЗЕМЛЯНОГО ПОЛОТ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676"/>
        <w:gridCol w:w="1080"/>
        <w:gridCol w:w="944"/>
        <w:gridCol w:w="946"/>
        <w:gridCol w:w="945"/>
        <w:gridCol w:w="944"/>
        <w:gridCol w:w="810"/>
        <w:gridCol w:w="811"/>
        <w:gridCol w:w="675"/>
        <w:gridCol w:w="1079"/>
        <w:gridCol w:w="945"/>
        <w:gridCol w:w="676"/>
        <w:gridCol w:w="675"/>
        <w:gridCol w:w="941"/>
      </w:tblGrid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тбо-</w:t>
              <w:br/>
              <w:t xml:space="preserve">ра   </w:t>
              <w:br/>
              <w:t>пробы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-</w:t>
              <w:br/>
              <w:t xml:space="preserve">та   </w:t>
              <w:br/>
              <w:t>насы-</w:t>
              <w:br/>
              <w:t>пи по</w:t>
              <w:br/>
              <w:t xml:space="preserve">про- </w:t>
              <w:br/>
              <w:t xml:space="preserve">екту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отбора проб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-  </w:t>
              <w:br/>
              <w:t xml:space="preserve">щина  </w:t>
              <w:br/>
              <w:t>уплот-</w:t>
              <w:br/>
              <w:t>няемо-</w:t>
              <w:br/>
              <w:t xml:space="preserve">го    </w:t>
              <w:br/>
              <w:t xml:space="preserve">сло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т- </w:t>
              <w:br/>
              <w:t xml:space="preserve">ность </w:t>
              <w:br/>
              <w:t>(влаж-</w:t>
              <w:br/>
              <w:t xml:space="preserve">ного  </w:t>
              <w:br/>
              <w:t xml:space="preserve">грун- </w:t>
              <w:br/>
              <w:t xml:space="preserve">та),  </w:t>
              <w:br/>
              <w:t>г/куб.</w:t>
              <w:br/>
              <w:t xml:space="preserve">см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т- </w:t>
              <w:br/>
              <w:t xml:space="preserve">ность </w:t>
              <w:br/>
              <w:t>(сухо-</w:t>
              <w:br/>
              <w:t xml:space="preserve">го)   </w:t>
              <w:br/>
              <w:t>скеле-</w:t>
              <w:br/>
              <w:t xml:space="preserve">та    </w:t>
              <w:br/>
              <w:t xml:space="preserve">грун- </w:t>
              <w:br/>
              <w:t>та, г/</w:t>
              <w:br/>
              <w:t xml:space="preserve">куб.  </w:t>
              <w:br/>
              <w:t xml:space="preserve">см   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жность, %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тность (су-</w:t>
              <w:br/>
              <w:t xml:space="preserve">хого грунта), </w:t>
              <w:br/>
              <w:t xml:space="preserve">г/куб. см 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-</w:t>
              <w:br/>
              <w:t xml:space="preserve">ент уп-  </w:t>
              <w:br/>
              <w:t xml:space="preserve">лотнения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-</w:t>
              <w:br/>
              <w:t xml:space="preserve">чение </w:t>
              <w:br/>
              <w:t>и под-</w:t>
              <w:br/>
              <w:t xml:space="preserve">пись  </w:t>
              <w:br/>
              <w:t xml:space="preserve">лабо- </w:t>
              <w:br/>
              <w:t xml:space="preserve">ранта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, </w:t>
              <w:br/>
              <w:t xml:space="preserve">ПК, </w:t>
              <w:br/>
              <w:t>плю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то-</w:t>
              <w:br/>
              <w:t xml:space="preserve">яние   </w:t>
              <w:br/>
              <w:t xml:space="preserve">вправо </w:t>
              <w:br/>
              <w:t xml:space="preserve">(-)    </w:t>
              <w:br/>
              <w:t xml:space="preserve">влево  </w:t>
              <w:br/>
              <w:t xml:space="preserve">(-) от </w:t>
              <w:br/>
              <w:t>оси на-</w:t>
              <w:br/>
              <w:t>сыпи, 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- </w:t>
              <w:br/>
              <w:t xml:space="preserve">та    </w:t>
              <w:br/>
              <w:t xml:space="preserve">слоя  </w:t>
              <w:br/>
              <w:t>от по-</w:t>
              <w:br/>
              <w:t xml:space="preserve">верх- </w:t>
              <w:br/>
              <w:t xml:space="preserve">ности </w:t>
              <w:br/>
              <w:t>земли,</w:t>
              <w:br/>
              <w:t xml:space="preserve">м 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 xml:space="preserve">бол. </w:t>
              <w:br/>
              <w:t xml:space="preserve">до-  </w:t>
              <w:br/>
              <w:t>пуст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ти-</w:t>
              <w:br/>
              <w:t>маль-</w:t>
              <w:br/>
              <w:t xml:space="preserve">на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а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- </w:t>
              <w:br/>
              <w:t>мальн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а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-</w:t>
              <w:br/>
              <w:t>буе-</w:t>
              <w:br/>
              <w:t xml:space="preserve">мы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й </w:t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8</Characters>
  <CharactersWithSpaces>1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Министерство транспорта Российской Федерации</dc:creator>
  <dc:description/>
  <dc:language>en-US</dc:language>
  <cp:lastModifiedBy/>
  <dcterms:modified xsi:type="dcterms:W3CDTF">2011-10-30T07:20:00Z</dcterms:modified>
  <cp:revision>2</cp:revision>
  <dc:subject>Журнал</dc:subject>
  <dc:title>Журнал контроля плотности земляного полотна. Форма № Ф-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