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24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ной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 (консолидирован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КОРРЕКТИР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ловной кредитн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4995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коррек- </w:t>
              <w:br/>
              <w:t xml:space="preserve">тировки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консолидирован- </w:t>
              <w:br/>
              <w:t xml:space="preserve">ного балансового отчета и консоли-  </w:t>
              <w:br/>
              <w:t xml:space="preserve">дированного отчета о прибылях и     </w:t>
              <w:br/>
              <w:t xml:space="preserve">убытках       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  ктировк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увели-  </w:t>
              <w:br/>
              <w:t xml:space="preserve">ч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уменьше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Консолидированный балансовый отче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Консолидированный отчет о прибылях и убытка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Центральный банк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корректировок головной кредитной организации, проводимых при составлении консолидированн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