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санитар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ем 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их) мероприятий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питания для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экипажа воздушного суд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О-ПРОИЗВОДСТВЕННОГО КОНТРОЛЯ ВОДО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" ______________ г. по 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945"/>
        <w:gridCol w:w="1080"/>
        <w:gridCol w:w="1080"/>
        <w:gridCol w:w="1080"/>
        <w:gridCol w:w="1214"/>
        <w:gridCol w:w="1486"/>
        <w:gridCol w:w="674"/>
        <w:gridCol w:w="676"/>
        <w:gridCol w:w="673"/>
      </w:tblGrid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  <w:br/>
              <w:t>отбо-</w:t>
              <w:br/>
              <w:t xml:space="preserve">ра   </w:t>
              <w:br/>
              <w:t>проб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от- </w:t>
              <w:br/>
              <w:t>бора</w:t>
              <w:br/>
              <w:t>про-</w:t>
              <w:br/>
              <w:t xml:space="preserve">б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микро-</w:t>
              <w:br/>
              <w:t xml:space="preserve">орга- </w:t>
              <w:br/>
              <w:t>низмов</w:t>
              <w:br/>
              <w:t xml:space="preserve">в 1   </w:t>
              <w:br/>
              <w:t xml:space="preserve">куб.  </w:t>
              <w:br/>
              <w:t xml:space="preserve">с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бакте- </w:t>
              <w:br/>
              <w:t xml:space="preserve">рий    </w:t>
              <w:br/>
              <w:t xml:space="preserve">кишеч- </w:t>
              <w:br/>
              <w:t xml:space="preserve">ных    </w:t>
              <w:br/>
              <w:t>палочек</w:t>
              <w:br/>
              <w:t xml:space="preserve">в 1    </w:t>
              <w:br/>
              <w:t>куб. дм</w:t>
              <w:br/>
              <w:t xml:space="preserve">воды - </w:t>
              <w:br/>
              <w:t xml:space="preserve">"коли- </w:t>
              <w:br/>
              <w:t>индекс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спор   </w:t>
              <w:br/>
              <w:t xml:space="preserve">мезо-  </w:t>
              <w:br/>
              <w:t>фильных</w:t>
              <w:br/>
              <w:t xml:space="preserve">клост- </w:t>
              <w:br/>
              <w:t>ридий в</w:t>
              <w:br/>
              <w:t xml:space="preserve">100    </w:t>
              <w:br/>
              <w:t>куб. с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 xml:space="preserve">оста-  </w:t>
              <w:br/>
              <w:t>точного</w:t>
              <w:br/>
              <w:t xml:space="preserve">хлора, </w:t>
              <w:br/>
              <w:t>мг/куб.</w:t>
              <w:br/>
              <w:t xml:space="preserve">д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- </w:t>
              <w:br/>
              <w:t xml:space="preserve">лепти-  </w:t>
              <w:br/>
              <w:t xml:space="preserve">ческие  </w:t>
              <w:br/>
              <w:t>свойства</w:t>
              <w:br/>
              <w:t xml:space="preserve">(запах, </w:t>
              <w:br/>
              <w:t xml:space="preserve">вкус,   </w:t>
              <w:br/>
              <w:t>привкус,</w:t>
              <w:br/>
              <w:t xml:space="preserve">мут-    </w:t>
              <w:br/>
              <w:t xml:space="preserve">ность   </w:t>
              <w:br/>
              <w:t xml:space="preserve">цвет-   </w:t>
              <w:br/>
              <w:t xml:space="preserve">ность   </w:t>
              <w:br/>
              <w:t xml:space="preserve">и т.д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-  </w:t>
              <w:br/>
              <w:t xml:space="preserve">рация     </w:t>
              <w:br/>
              <w:t>химических</w:t>
              <w:br/>
              <w:t xml:space="preserve">веществ   </w:t>
              <w:br/>
              <w:t xml:space="preserve">(общая    </w:t>
              <w:br/>
              <w:t>жесткость,</w:t>
              <w:br/>
              <w:t xml:space="preserve">содержа-  </w:t>
              <w:br/>
              <w:t xml:space="preserve">ние свин- </w:t>
              <w:br/>
              <w:t xml:space="preserve">ца, мышь- </w:t>
              <w:br/>
              <w:t xml:space="preserve">яка, фто- </w:t>
              <w:br/>
              <w:t xml:space="preserve">ра, меди  </w:t>
              <w:br/>
              <w:t xml:space="preserve">и т.д.),  </w:t>
              <w:br/>
              <w:t>мг/куб. д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-</w:t>
              <w:br/>
              <w:t xml:space="preserve">лю- </w:t>
              <w:br/>
              <w:t xml:space="preserve">че- </w:t>
              <w:br/>
              <w:t xml:space="preserve">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ня- </w:t>
              <w:br/>
              <w:t xml:space="preserve">тые </w:t>
              <w:br/>
              <w:t xml:space="preserve">ме- </w:t>
              <w:br/>
              <w:t xml:space="preserve">ры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мик-</w:t>
              <w:br/>
              <w:t xml:space="preserve">ро- </w:t>
              <w:br/>
              <w:t>био-</w:t>
              <w:br/>
              <w:t>лога</w:t>
              <w:br/>
              <w:t xml:space="preserve">и   </w:t>
              <w:br/>
              <w:t xml:space="preserve">хи- </w:t>
              <w:br/>
              <w:t>мик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лабораторно-производственного контроля водоснабже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