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12536-79, утвержденный Постановлением Госстроя СССР от 12.10.1979 N 189, в котором приведена данная форма, введен в действие с 1 июля 198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12536-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ТОРНОГО ОПРЕДЕЛЕНИЯ ГРАНУЛОМЕТР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ЕРНОВОГО) СОСТАВА ГРУ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┬───────────────────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казатели        │                   Ситовой анализ                    │  Ситовой анализ с промывкой   │Лабораторный номер образца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                                                  │            </w:t>
      </w:r>
      <w:r>
        <w:rPr>
          <w:sz w:val="16"/>
          <w:szCs w:val="16"/>
        </w:rPr>
        <w:t>вод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├─────────────────────────────────────────────────────┴───────────────────────────────┤</w:t>
      </w:r>
      <w:r>
        <w:rPr>
          <w:sz w:val="16"/>
          <w:szCs w:val="16"/>
        </w:rPr>
        <w:t>Номер выработки и глубина отб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                                  </w:t>
      </w:r>
      <w:r>
        <w:rPr>
          <w:sz w:val="16"/>
          <w:szCs w:val="16"/>
        </w:rPr>
        <w:t>Фракции грунта, мм                              │образца, м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├────────┬───────┬────────┬────────┬────────┬─────────┬──────────┬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</w:t>
      </w:r>
      <w:r>
        <w:rPr>
          <w:sz w:val="16"/>
          <w:szCs w:val="16"/>
        </w:rPr>
        <w:t>Более 10│10 - 5 │ 5 - 2  │ 2 - 1  │1 - 0,5 │Менее 0,5│0,5 - 0,25│0,25 - 0,1│Менее 0,1│Дата определения _____ 19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─────┼───────┼────────┼────────┼────────┼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ес пробы грунта, гс     │        │       │        │        │        │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─────┼───────┼────────┼────────┼────────┼─────────┼──────────┼──────────┼─────────┼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ес фракции грунта, гс   │        │       │        │        │        │         │          │          │         │Окончательный результат гранул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│        │       │        │        │        │         │          │          │         │</w:t>
      </w:r>
      <w:r>
        <w:rPr>
          <w:sz w:val="16"/>
          <w:szCs w:val="16"/>
        </w:rPr>
        <w:t>метрического состава гру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─────┼───────┼────────┼────────┼────────┼─────────┼──────────┼──────────┼─────────┼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одержание фракции, %    │        │       │        │        │        │         │          │          │         │   Фракции, мм   │Содержание,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┴────────┴───────┴────────┴────────┴────────┴─────────┴──────────┴──────────┴─────────┼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РЕЗУЛЬТАТЫ АРЕОМЕТРИЧЕСКОГО АНАЛИЗА                                      │     Более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┬────────┬───────┬────────┬────────┬────────┬─────────┬──────────┬────────────────────┼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реометр N ______        │Время   │Время  │Упрощен-│Темпера-│Темпера-│Упрощен- │Оконча-   │ Содержание частиц, │     10 -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┤</w:t>
      </w:r>
      <w:r>
        <w:rPr>
          <w:sz w:val="16"/>
          <w:szCs w:val="16"/>
        </w:rPr>
        <w:t>замера  │оттаи- │ный от- │тура    │турная  │ный от-  │тельный   │         мм         ├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лба N ______           │        │вания  │счет по │суспен- │поправка│счет с   │отсчет по │                    │      5 -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┤        │</w:t>
      </w:r>
      <w:r>
        <w:rPr>
          <w:sz w:val="16"/>
          <w:szCs w:val="16"/>
        </w:rPr>
        <w:t>суспен-│ареомет-│зии, °С │к отсче-│поправкой│ареометру │                    ├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ъем цилиндра на 1000 мл│        │зии от │ру без  │        │ту по   │на стаби-│          │                    │      2 -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┤        │</w:t>
      </w:r>
      <w:r>
        <w:rPr>
          <w:sz w:val="16"/>
          <w:szCs w:val="16"/>
        </w:rPr>
        <w:t>начала │поправок│        │ареомет-│лизатор и│          │                    ├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правки на стабилизатор,│        │опыта  │        │        │ру      │нулевое  │          │                    │      1 - 0,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улевое показание        │        │       │        │        │        │показание│          │                    ├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реометра _____          │        │       │        │        │        │ареометра│          │                    │    0,5 - 0,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┤        │       │        │        │        │         │          │                    ├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оба воздушно-сухой или │        │       │        │        │        │         │          │                    │   0,25 - 0,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родной влажности      │        │       │        │        │        │         │          │                    ├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, гс                 │        │       │        │        │        │         │          │                    │    0,1 - 0,0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┤        │       │        │        │        │         │          │                    ├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идроскопическая или     │        │       │        │        │        │         │          │                    │    0,5 - 0,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родная влажность      │        │       │        │        │        │         │          │                    ├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, %             │        │       │        │        │        │         │          │                    │   0,01 - 0,0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─────┼───────┼────────┼────────┼────────┼─────────┼──────────┼────────────────────┼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дельный вес грунта ___, │        │ 1 мин │        │        │        │         │          │                    │    Менее 0,0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с/см2                   │        │       │        │        │        │         │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─────┼───────┼────────┼────────┼────────┼─────────┼──────────┼────────────────────┼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пособ подготовки ______ │        │30 мин │        │        │        │         │          │                    │      Сум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┼────────┼───────┼────────┼────────┼────────┼─────────┼──────────┼────────────────────┼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абилизатор ________    │        │  3 ч  │        │        │        │         │          │                    │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сполн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Журнал проверил "___"_______ 19___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2</Characters>
  <CharactersWithSpaces>5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0:00Z</dcterms:modified>
  <cp:revision>2</cp:revision>
  <dc:subject>Журнал</dc:subject>
  <dc:title>Журнал лабораторного определения гранулометрического (зернового) состава грун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