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12536-79, утвержденный Постановлением Госстроя СССР от 12.10.1979 N 189, в котором приведена данная форма, введен в действие с 1 июля 198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12536-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ТОРНОГО ОПРЕДЕЛЕНИЯ ГРАНУЛОМЕТР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ЕРНОВОГО) И МИКРОАГРЕГАТНОГО СОСТАВОВ ГЛИНИСТ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НТОВ ПИПЕТОЧНЫМ МЕТОД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─┬──────┬──────┬───────┬──────┬─────────────────────────────────────────────────────────────────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│Дата │Лабо- │Номер │Удель- │Гигро-│              Содержание фракций грунта, %, размерами, мм             │П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/п│опре-│ратор-│выра- │ный    │скопи-├─────┬────┬───┬───┬────┬─────┬──────┬─────┬──────┬──────┬───────┬─────┤меч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деле-│ный   │ботки,│вес    │ческая│Более│10 -│5 -│2 -│1 - │0,5 -│0,25 -│0,1 -│0,05 -│0,01 -│0,005 -│Менее│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ния  │номер │глуби-│грунта │(при- │ 10  │   5│  2│  1│ 0,5│ 0,25│   0,1│ 0,05│  0,01│ 0,005│  0,001│0,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</w:t>
      </w:r>
      <w:r>
        <w:rPr/>
        <w:t>образ-│на от-│гамма ,│род-  │     │    │   │   │    │     │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</w:t>
      </w:r>
      <w:r>
        <w:rPr/>
        <w:t>ца    │бора  │     s │ная)  │     │    │   │   │    │     │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</w:t>
      </w:r>
      <w:r>
        <w:rPr/>
        <w:t>грунта│образ-│г/см3  │влаж- │     │    │   │   │    │     │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</w:t>
      </w:r>
      <w:r>
        <w:rPr/>
        <w:t>ца    │       │ность │     │    │   │   │    │     │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</w:t>
      </w:r>
      <w:r>
        <w:rPr/>
        <w:t>грун- │       │грун- │     │    │   │   │    │     │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</w:t>
      </w:r>
      <w:r>
        <w:rPr/>
        <w:t>та, м │       │та W, │     │    │   │   │    │     │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      │       │</w:t>
      </w:r>
      <w:r>
        <w:rPr/>
        <w:t>%     │     │    │   │   │    │     │      │     │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┼──────┼──────┼───────┼──────┼─────┼────┼───┼───┼────┼─────┼──────┼─────┼──────┼──────┼───────┼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      │       │      │     │    │   │   │    │     │      │     │      │      │       │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урнал проверил "_____" ____________________________ 19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, отчество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8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0:00Z</dcterms:modified>
  <cp:revision>2</cp:revision>
  <dc:subject>Журнал</dc:subject>
  <dc:title>Журнал лабораторного определения гранулометрического (зернового) и микроагрегатного составов глинистых грунтов пипеточным методом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