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ует прием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ивает свое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е рассмотрение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т по ним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яет отв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личного приема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адрес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ема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обращения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в подведомственные Роспатенту  </w:t>
              <w:br/>
              <w:t xml:space="preserve">организации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запроса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нения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запроса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риема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приема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и участников приема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810"/>
        <w:gridCol w:w="1486"/>
        <w:gridCol w:w="1080"/>
        <w:gridCol w:w="2160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 xml:space="preserve">п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бращ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заяв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вопрос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>вопро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>должность лица,</w:t>
              <w:br/>
              <w:t>осуществляющего</w:t>
              <w:br/>
              <w:t xml:space="preserve">прием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личного приема граждан в Федеральной службе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