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границы от 26.07.2010 N 78-АХД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раниц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ует прием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ивает свое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е рассмотрение у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исьменных обращен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заявителям отв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личного приема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810"/>
        <w:gridCol w:w="1486"/>
        <w:gridCol w:w="1080"/>
        <w:gridCol w:w="2160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бращ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заяви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вопрос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>вопро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>должность лица,</w:t>
              <w:br/>
              <w:t>осуществляющего</w:t>
              <w:br/>
              <w:t xml:space="preserve">личный прием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7</Characters>
  <CharactersWithSpaces>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личного приема граждан в центральном аппарате и территориальных органах Федерального агентства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