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>Форма N 068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                   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го обслуживания физкультур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 ____________________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48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755"/>
        <w:gridCol w:w="1755"/>
        <w:gridCol w:w="1621"/>
        <w:gridCol w:w="1485"/>
        <w:gridCol w:w="2025"/>
        <w:gridCol w:w="2293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часы</w:t>
              <w:br/>
              <w:t xml:space="preserve">проведения </w:t>
              <w:br/>
              <w:t>мероприят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</w:t>
              <w:br/>
              <w:t xml:space="preserve">мероприят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</w:t>
              <w:br/>
              <w:t xml:space="preserve">организац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спортивного</w:t>
              <w:br/>
              <w:t xml:space="preserve">объ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исло   </w:t>
              <w:br/>
              <w:t>участник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ая  </w:t>
              <w:br/>
              <w:t>оценка условий</w:t>
              <w:br/>
              <w:t xml:space="preserve">проведения  </w:t>
              <w:br/>
              <w:t xml:space="preserve">мероприятия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странен-</w:t>
              <w:br/>
              <w:t>ных от участия в</w:t>
              <w:br/>
              <w:t xml:space="preserve">соревнованиях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Ф. N 068/у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1080"/>
        <w:gridCol w:w="1620"/>
        <w:gridCol w:w="1485"/>
        <w:gridCol w:w="946"/>
        <w:gridCol w:w="1620"/>
        <w:gridCol w:w="3510"/>
        <w:gridCol w:w="943"/>
      </w:tblGrid>
      <w:tr>
        <w:trPr>
          <w:trHeight w:val="48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ращений</w:t>
              <w:br/>
              <w:t xml:space="preserve">на медпункт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числа участников</w:t>
              <w:br/>
              <w:t>получили спортивные</w:t>
              <w:br/>
              <w:t xml:space="preserve">травмы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Госпитализирован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тензии к</w:t>
              <w:br/>
              <w:t xml:space="preserve">судейскому </w:t>
              <w:br/>
              <w:t xml:space="preserve">аппарату и </w:t>
              <w:br/>
              <w:t>оргкомитету</w:t>
              <w:br/>
              <w:t xml:space="preserve">и как они </w:t>
              <w:br/>
              <w:t xml:space="preserve">разрешены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Фамилия врача, медсестры,</w:t>
              <w:br/>
              <w:t xml:space="preserve">обслуживавшего      </w:t>
              <w:br/>
              <w:t xml:space="preserve">мероприятие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яжел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й    </w:t>
              <w:br/>
              <w:t xml:space="preserve">тяжест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здравоохранения СССР</dc:creator>
  <dc:description/>
  <dc:language>en-US</dc:language>
  <cp:lastModifiedBy/>
  <dcterms:modified xsi:type="dcterms:W3CDTF">2011-10-30T07:20:00Z</dcterms:modified>
  <cp:revision>2</cp:revision>
  <dc:subject>Журнал</dc:subject>
  <dc:title>Журнал медицинского обслуживания физкультурных мероприятий. Форма № 068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