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4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УРНАЛ N ______ 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пролет 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производства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грузоподъемность монтажного оборуд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рабочую документац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 производства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разработавшее чертежи КМД и изготовившее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ы работ: стальные конструкции 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борные железобетонные конструкции 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ведение журнал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ОГО ПЕРСОНАЛА, ЗАНЯ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ОНТАЖЕ МОСТОВЫХ КОНСТРУ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1486"/>
        <w:gridCol w:w="1214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и образ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>чала ра-</w:t>
              <w:br/>
              <w:t xml:space="preserve">боты на </w:t>
              <w:br/>
              <w:t xml:space="preserve">объект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прохождении</w:t>
              <w:br/>
              <w:t xml:space="preserve">аттестации </w:t>
              <w:br/>
              <w:t xml:space="preserve">и дата   </w:t>
              <w:br/>
              <w:t xml:space="preserve">аттест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>работы на</w:t>
              <w:br/>
              <w:t xml:space="preserve">объект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810"/>
        <w:gridCol w:w="944"/>
        <w:gridCol w:w="1080"/>
        <w:gridCol w:w="946"/>
        <w:gridCol w:w="810"/>
        <w:gridCol w:w="1350"/>
        <w:gridCol w:w="1484"/>
      </w:tblGrid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  <w:br/>
              <w:t xml:space="preserve">ра- </w:t>
              <w:br/>
              <w:t>бот,</w:t>
              <w:br/>
              <w:t>сме-</w:t>
              <w:br/>
              <w:t xml:space="preserve">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произво-</w:t>
              <w:br/>
              <w:t xml:space="preserve">димых   </w:t>
              <w:br/>
              <w:t xml:space="preserve">работ,  </w:t>
              <w:br/>
              <w:t>наимено-</w:t>
              <w:br/>
              <w:t xml:space="preserve">вание   </w:t>
              <w:br/>
              <w:t>устанав-</w:t>
              <w:br/>
              <w:t>ливаемых</w:t>
              <w:br/>
              <w:t xml:space="preserve">конст-  </w:t>
              <w:br/>
              <w:t xml:space="preserve">рукций, </w:t>
              <w:br/>
              <w:t xml:space="preserve">их мар- </w:t>
              <w:br/>
              <w:t xml:space="preserve">ка, ре- </w:t>
              <w:br/>
              <w:t>зультаты</w:t>
              <w:br/>
              <w:t xml:space="preserve">осмотра </w:t>
              <w:br/>
              <w:t xml:space="preserve">конст-  </w:t>
              <w:br/>
              <w:t xml:space="preserve">рукц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>и но-</w:t>
              <w:br/>
              <w:t xml:space="preserve">мера </w:t>
              <w:br/>
              <w:t xml:space="preserve">мон- </w:t>
              <w:br/>
              <w:t xml:space="preserve">таж- </w:t>
              <w:br/>
              <w:t xml:space="preserve">ных  </w:t>
              <w:br/>
              <w:t xml:space="preserve">схе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- </w:t>
              <w:br/>
              <w:t xml:space="preserve">ра    </w:t>
              <w:br/>
              <w:t xml:space="preserve">тех-  </w:t>
              <w:br/>
              <w:t xml:space="preserve">ниче- </w:t>
              <w:br/>
              <w:t xml:space="preserve">ских  </w:t>
              <w:br/>
              <w:t xml:space="preserve">пас-  </w:t>
              <w:br/>
              <w:t xml:space="preserve">пор-  </w:t>
              <w:br/>
              <w:t xml:space="preserve">тов   </w:t>
              <w:br/>
              <w:t xml:space="preserve">на    </w:t>
              <w:br/>
              <w:t>конст-</w:t>
              <w:br/>
              <w:t>р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- </w:t>
              <w:br/>
              <w:t xml:space="preserve">ферные </w:t>
              <w:br/>
              <w:t>условия</w:t>
              <w:br/>
              <w:t>(темпе-</w:t>
              <w:br/>
              <w:t xml:space="preserve">ратура </w:t>
              <w:br/>
              <w:t>окружа-</w:t>
              <w:br/>
              <w:t xml:space="preserve">ющего  </w:t>
              <w:br/>
              <w:t xml:space="preserve">возду- </w:t>
              <w:br/>
              <w:t xml:space="preserve">ха,    </w:t>
              <w:br/>
              <w:t>осадки,</w:t>
              <w:br/>
              <w:t xml:space="preserve">ско-   </w:t>
              <w:br/>
              <w:t xml:space="preserve">рость  </w:t>
              <w:br/>
              <w:t xml:space="preserve">ветра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ни-  </w:t>
              <w:br/>
              <w:t xml:space="preserve">циалы </w:t>
              <w:br/>
              <w:t>испол-</w:t>
              <w:br/>
              <w:t xml:space="preserve">ните- </w:t>
              <w:br/>
              <w:t xml:space="preserve">ля    </w:t>
              <w:br/>
              <w:t xml:space="preserve">(бри- </w:t>
              <w:br/>
              <w:t xml:space="preserve">гади- </w:t>
              <w:br/>
              <w:t xml:space="preserve">р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ис-  </w:t>
              <w:br/>
              <w:t xml:space="preserve">пол- </w:t>
              <w:br/>
              <w:t>ните-</w:t>
              <w:br/>
              <w:t xml:space="preserve">ля   </w:t>
              <w:br/>
              <w:t>(бри-</w:t>
              <w:br/>
              <w:t>гади-</w:t>
              <w:br/>
              <w:t xml:space="preserve">р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>и предло-</w:t>
              <w:br/>
              <w:t xml:space="preserve">жения по </w:t>
              <w:br/>
              <w:t xml:space="preserve">монтажу  </w:t>
              <w:br/>
              <w:t>конструк-</w:t>
              <w:br/>
              <w:t>ций руко-</w:t>
              <w:br/>
              <w:t>водителей</w:t>
              <w:br/>
              <w:t>монтажной</w:t>
              <w:br/>
              <w:t>организа-</w:t>
              <w:br/>
              <w:t xml:space="preserve">ции, ав- </w:t>
              <w:br/>
              <w:t xml:space="preserve">торского </w:t>
              <w:br/>
              <w:t xml:space="preserve">надзора, </w:t>
              <w:br/>
              <w:t>техничес-</w:t>
              <w:br/>
              <w:t>кого над-</w:t>
              <w:br/>
              <w:t xml:space="preserve">зора за- </w:t>
              <w:br/>
              <w:t xml:space="preserve">казчи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мастера   </w:t>
              <w:br/>
              <w:t xml:space="preserve">(произво- </w:t>
              <w:br/>
              <w:t>дителя ра-</w:t>
              <w:br/>
              <w:t>бот), раз-</w:t>
              <w:br/>
              <w:t xml:space="preserve">решивше-  </w:t>
              <w:br/>
              <w:t xml:space="preserve">го произ- </w:t>
              <w:br/>
              <w:t xml:space="preserve">водство   </w:t>
              <w:br/>
              <w:t xml:space="preserve">работ и   </w:t>
              <w:br/>
              <w:t xml:space="preserve">принявше- </w:t>
              <w:br/>
              <w:t>го работу.</w:t>
              <w:br/>
              <w:t xml:space="preserve">Подпись   </w:t>
              <w:br/>
              <w:t xml:space="preserve">лиц, осу- </w:t>
              <w:br/>
              <w:t xml:space="preserve">ществ-    </w:t>
              <w:br/>
              <w:t xml:space="preserve">ляющих    </w:t>
              <w:br/>
              <w:t xml:space="preserve">надзор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ВЕДЕНИЮ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ведется на каждое пролетное строение, опору, записи в журнал вносятся на рабочем месте по оконча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журналу монтажных работ должна быть приложена монтажная сх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 начала монтажных работ должны быть провер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держивающие конструкции - на прочность, устойчивость и соответствие проектному пол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ранная часть конструкции - на соответствие проектно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ужденные простои в работе, отклонения от проектных решений фиксируются в журнал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ронумеровано 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, выдавшего журнал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8</Characters>
  <CharactersWithSpaces>3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монтажных работ. Форма № Ф-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