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обетонных и кирпичных дымовых тру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ходов 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1.523-99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Й ЗА РЕЖИМОМ РАБОТЫ ДЫМОВОЙ ТРУБЫ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е статистического д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484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время </w:t>
              <w:br/>
              <w:t>измерения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ческое давление, МП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рубе на отметке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слойке между  </w:t>
              <w:br/>
              <w:t>футеровкой и стволом</w:t>
              <w:br/>
              <w:t xml:space="preserve">трубы на отметк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48</Characters>
  <CharactersWithSpaces>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РАО «ЕЭС России»</dc:creator>
  <dc:description/>
  <dc:language>en-US</dc:language>
  <cp:lastModifiedBy/>
  <dcterms:modified xsi:type="dcterms:W3CDTF">2011-10-30T07:20:00Z</dcterms:modified>
  <cp:revision>2</cp:revision>
  <dc:subject>Журнал</dc:subject>
  <dc:title>Журнал наблюдений за режимом работы дымовой трубы (измерение статистического д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