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обетонных и кирпичных дымовых тру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газоходов на тепловых электростан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4.1-21.523-99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 ЖУРНАЛОВ НАБЛЮДЕНИЙ ЗА РЕЖИМ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Ы ДЫМОВОЙ ТРУ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электростанц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N 1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БЛЮДЕНИЙ ЗА РЕЖИМОМ РАБОТЫ ДЫМОВОЙ ТРУБЫ N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мерение температур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810"/>
        <w:gridCol w:w="810"/>
        <w:gridCol w:w="810"/>
        <w:gridCol w:w="810"/>
        <w:gridCol w:w="810"/>
        <w:gridCol w:w="1351"/>
        <w:gridCol w:w="539"/>
        <w:gridCol w:w="541"/>
        <w:gridCol w:w="539"/>
        <w:gridCol w:w="944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изме-</w:t>
              <w:br/>
              <w:t>рения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и    </w:t>
              <w:br/>
              <w:t>время</w:t>
              <w:br/>
              <w:t>изме-</w:t>
              <w:br/>
              <w:t>рения</w:t>
            </w:r>
          </w:p>
        </w:tc>
        <w:tc>
          <w:tcPr>
            <w:tcW w:w="71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пература, °С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рубе    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помеще-</w:t>
              <w:br/>
              <w:t xml:space="preserve">нии рас- </w:t>
              <w:br/>
              <w:t>положения</w:t>
              <w:br/>
              <w:t>вторичных</w:t>
              <w:br/>
              <w:t xml:space="preserve">приборов </w:t>
            </w:r>
          </w:p>
        </w:tc>
        <w:tc>
          <w:tcPr>
            <w:tcW w:w="161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котлом </w:t>
              <w:br/>
              <w:t xml:space="preserve">(слева/  </w:t>
              <w:br/>
              <w:t xml:space="preserve">справа)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уж-</w:t>
              <w:br/>
              <w:t xml:space="preserve">ного  </w:t>
              <w:br/>
              <w:t>возду-</w:t>
              <w:br/>
              <w:t xml:space="preserve">ха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 _ м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 _ м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термометра   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электростанц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</Words>
  <Characters>714</Characters>
  <CharactersWithSpaces>6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0:00Z</dcterms:created>
  <dc:creator>РАО «ЕЭС России»</dc:creator>
  <dc:description/>
  <dc:language>en-US</dc:language>
  <cp:lastModifiedBy/>
  <dcterms:modified xsi:type="dcterms:W3CDTF">2011-10-30T07:20:00Z</dcterms:modified>
  <cp:revision>2</cp:revision>
  <dc:subject>Журнал</dc:subject>
  <dc:title>Журнал наблюдений за режимом работы дымовой трубы (измерение температур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