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Госгортехнадзор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5.1995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ЖУРНАЛ НАБЛЮДЕН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за спуском воды и учета ее количеств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ъединение ___________________                       Шахт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одоспускная скважина N _______                       Начато _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┬───────────────────────────────────┬───────────────┬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 │         Результаты замеров        │  Количество   │Примечание│ Подписи лиц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блю-│                                   │спущенной воды,│          │производивш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ний │                                   │    куб. м     │          │  замеры,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├─────────┬────────┬────┬────┬────┬─┼────────┬──────┤          │   </w:t>
      </w:r>
      <w:r>
        <w:rPr>
          <w:sz w:val="18"/>
          <w:szCs w:val="18"/>
        </w:rPr>
        <w:t>подсч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</w:t>
      </w:r>
      <w:r>
        <w:rPr>
          <w:sz w:val="18"/>
          <w:szCs w:val="18"/>
        </w:rPr>
        <w:t>Приток  │Давление│СН ,│СО ,│Н S,│ │   в    │нарас-│          │  количеств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</w:t>
      </w:r>
      <w:r>
        <w:rPr>
          <w:sz w:val="18"/>
          <w:szCs w:val="18"/>
        </w:rPr>
        <w:t>воды по │ столба │  4 │  2 │ 2  │ │ период │тающим│          │  спущ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скважине,│ воды,  │ %  │ %  │ %  │ │ между  │итогом│          │     в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куб. м/ч │  МПа   │    │    │    │ │замерами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(указать │        │    │    │    │ │        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</w:t>
      </w:r>
      <w:r>
        <w:rPr>
          <w:sz w:val="18"/>
          <w:szCs w:val="18"/>
        </w:rPr>
        <w:t>способ  │        │    │    │    │ │        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</w:t>
      </w:r>
      <w:r>
        <w:rPr>
          <w:sz w:val="18"/>
          <w:szCs w:val="18"/>
        </w:rPr>
        <w:t>замера) │        │    │    │    │ │        │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┼────────┼────┼────┼────┼─┼────────┼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 │    2    │   3    │ 4  │ 5  │ 6  │7│   8    │  9   │    10    │     1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┼────────┼────┼────┼────┼─┼────────┼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┴─────────┴────────┴────┴────┴────┴─┴────────┴──────┴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31</Characters>
  <CharactersWithSpaces>14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0:00Z</dcterms:created>
  <dc:creator>Федеральный горный и промышленный надзор России</dc:creator>
  <dc:description/>
  <dc:language>en-US</dc:language>
  <cp:lastModifiedBy/>
  <dcterms:modified xsi:type="dcterms:W3CDTF">2011-10-30T07:20:00Z</dcterms:modified>
  <cp:revision>2</cp:revision>
  <dc:subject>Журнал</dc:subject>
  <dc:title>Журнал наблюдений за спуском воды и учета ее количества при проведении горны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