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госхлебинспекции от 04.04.2003 N 20 утверждены Рекомендации по заполнению отраслевых форм учетных документов зерна и продуктов его переработк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ая форма N ЗПП-6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госхлеб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4.2002 N 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           Код по ОКПО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БЛЮДЕНИЯ ЗА ХРАНЯЩИМСЯ ЗЕР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КЛАДАХ И В СИЛОС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т "__"__________ 20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ончен "__"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30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810"/>
        <w:gridCol w:w="946"/>
        <w:gridCol w:w="1079"/>
        <w:gridCol w:w="810"/>
        <w:gridCol w:w="1080"/>
        <w:gridCol w:w="1081"/>
        <w:gridCol w:w="1080"/>
        <w:gridCol w:w="674"/>
        <w:gridCol w:w="810"/>
        <w:gridCol w:w="674"/>
        <w:gridCol w:w="677"/>
        <w:gridCol w:w="674"/>
        <w:gridCol w:w="946"/>
        <w:gridCol w:w="811"/>
        <w:gridCol w:w="944"/>
        <w:gridCol w:w="944"/>
        <w:gridCol w:w="946"/>
        <w:gridCol w:w="808"/>
        <w:gridCol w:w="811"/>
        <w:gridCol w:w="676"/>
        <w:gridCol w:w="810"/>
        <w:gridCol w:w="945"/>
        <w:gridCol w:w="944"/>
        <w:gridCol w:w="1080"/>
        <w:gridCol w:w="1075"/>
      </w:tblGrid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от-   </w:t>
              <w:br/>
              <w:t xml:space="preserve">груз- </w:t>
              <w:br/>
              <w:t xml:space="preserve">ки    </w:t>
              <w:br/>
              <w:t xml:space="preserve">(пос- </w:t>
              <w:br/>
              <w:t xml:space="preserve">туп-  </w:t>
              <w:br/>
              <w:t>ления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ана- </w:t>
              <w:br/>
              <w:t xml:space="preserve">лиз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</w:t>
              <w:br/>
              <w:t xml:space="preserve">пог-  </w:t>
              <w:br/>
              <w:t xml:space="preserve">рузки </w:t>
              <w:br/>
              <w:t xml:space="preserve">(выг- </w:t>
              <w:br/>
              <w:t>рузки)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- </w:t>
              <w:br/>
              <w:t xml:space="preserve">витель </w:t>
              <w:br/>
              <w:t xml:space="preserve">(полу- </w:t>
              <w:br/>
              <w:t>чатель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ваго-</w:t>
              <w:br/>
              <w:t xml:space="preserve">на,  </w:t>
              <w:br/>
              <w:t xml:space="preserve">наз- </w:t>
              <w:br/>
              <w:t>вание</w:t>
              <w:br/>
              <w:t>судна</w:t>
              <w:br/>
              <w:t>(бар-</w:t>
              <w:br/>
              <w:t xml:space="preserve">жи)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удосто-</w:t>
              <w:br/>
              <w:t>верения</w:t>
              <w:br/>
              <w:t xml:space="preserve">о ка-  </w:t>
              <w:br/>
              <w:t xml:space="preserve">честве </w:t>
              <w:br/>
              <w:t xml:space="preserve">зерна  </w:t>
              <w:br/>
              <w:t xml:space="preserve">отпра- </w:t>
              <w:br/>
              <w:t xml:space="preserve">вителя </w:t>
              <w:br/>
              <w:t xml:space="preserve">или    </w:t>
              <w:br/>
              <w:t xml:space="preserve">номер  </w:t>
              <w:br/>
              <w:t xml:space="preserve">анали- </w:t>
              <w:br/>
              <w:t xml:space="preserve">за по- </w:t>
              <w:br/>
              <w:t xml:space="preserve">луча-  </w:t>
              <w:br/>
              <w:t xml:space="preserve">теля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культу-</w:t>
              <w:br/>
              <w:t xml:space="preserve">ры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>партии,</w:t>
              <w:br/>
              <w:t xml:space="preserve">кг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т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ис- </w:t>
              <w:br/>
              <w:t>хож-</w:t>
              <w:br/>
              <w:t xml:space="preserve">де- </w:t>
              <w:br/>
              <w:t xml:space="preserve">ние </w:t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уро-</w:t>
              <w:br/>
              <w:t xml:space="preserve">жая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,</w:t>
              <w:br/>
              <w:t>под-</w:t>
              <w:br/>
              <w:t xml:space="preserve">тип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ж- </w:t>
              <w:br/>
              <w:t>ность,</w:t>
              <w:br/>
              <w:t xml:space="preserve">%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тура,</w:t>
              <w:br/>
              <w:t xml:space="preserve">г/л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- </w:t>
              <w:br/>
              <w:t xml:space="preserve">жен-  </w:t>
              <w:br/>
              <w:t xml:space="preserve">ность </w:t>
              <w:br/>
              <w:t>(СПЗ),</w:t>
              <w:br/>
              <w:t>экз/кг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ве-</w:t>
              <w:br/>
              <w:t xml:space="preserve">дения </w:t>
              <w:br/>
              <w:t xml:space="preserve">ана-  </w:t>
              <w:br/>
              <w:t xml:space="preserve">лиза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>ратура</w:t>
              <w:br/>
              <w:t>наруж-</w:t>
              <w:br/>
              <w:t xml:space="preserve">ного  </w:t>
              <w:br/>
              <w:t xml:space="preserve">воз-  </w:t>
              <w:br/>
              <w:t xml:space="preserve">духа, </w:t>
              <w:br/>
              <w:t xml:space="preserve">С     </w:t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показателей в   </w:t>
              <w:br/>
              <w:t xml:space="preserve">процессе хранения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</w:t>
              <w:br/>
              <w:t>работы</w:t>
              <w:br/>
              <w:t>с зер-</w:t>
              <w:br/>
              <w:t xml:space="preserve">ном   </w:t>
              <w:br/>
              <w:t>(оздо-</w:t>
              <w:br/>
              <w:t xml:space="preserve">рови- </w:t>
              <w:br/>
              <w:t xml:space="preserve">тель- </w:t>
              <w:br/>
              <w:t xml:space="preserve">ные   </w:t>
              <w:br/>
              <w:t xml:space="preserve">меро- </w:t>
              <w:br/>
              <w:t xml:space="preserve">прия- </w:t>
              <w:br/>
              <w:t xml:space="preserve">тия)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и рас- </w:t>
              <w:br/>
              <w:t>шифров-</w:t>
              <w:br/>
              <w:t>ка под-</w:t>
              <w:br/>
              <w:t xml:space="preserve">писи   </w:t>
              <w:br/>
              <w:t xml:space="preserve">лабо-  </w:t>
              <w:br/>
              <w:t xml:space="preserve">ранта  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и рас- </w:t>
              <w:br/>
              <w:t>шифров-</w:t>
              <w:br/>
              <w:t>ка под-</w:t>
              <w:br/>
              <w:t xml:space="preserve">писи   </w:t>
              <w:br/>
              <w:t xml:space="preserve">мате-  </w:t>
              <w:br/>
              <w:t>риально</w:t>
              <w:br/>
              <w:t xml:space="preserve">ответ- </w:t>
              <w:br/>
              <w:t xml:space="preserve">ствен- </w:t>
              <w:br/>
              <w:t xml:space="preserve">ного   </w:t>
              <w:br/>
              <w:t xml:space="preserve">лица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а   </w:t>
              <w:br/>
              <w:t xml:space="preserve">зерна по слоям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вет,</w:t>
              <w:br/>
              <w:t xml:space="preserve">за-  </w:t>
              <w:br/>
              <w:t xml:space="preserve">пах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- </w:t>
              <w:br/>
              <w:t xml:space="preserve">жен-  </w:t>
              <w:br/>
              <w:t xml:space="preserve">ность </w:t>
              <w:br/>
              <w:t>(СПЗ),</w:t>
              <w:br/>
              <w:t xml:space="preserve">экз./ </w:t>
              <w:br/>
              <w:t xml:space="preserve">кг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рх-</w:t>
              <w:br/>
              <w:t xml:space="preserve">него </w:t>
              <w:br/>
              <w:t xml:space="preserve">сло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го </w:t>
              <w:br/>
              <w:t xml:space="preserve">сло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иж-</w:t>
              <w:br/>
              <w:t>него</w:t>
              <w:br/>
              <w:t>слоя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9</Characters>
  <CharactersWithSpaces>1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Государственная хлебная инспекция при Правительстве Российской Федерации</dc:creator>
  <dc:description/>
  <dc:language>en-US</dc:language>
  <cp:lastModifiedBy/>
  <dcterms:modified xsi:type="dcterms:W3CDTF">2011-10-30T07:20:00Z</dcterms:modified>
  <cp:revision>2</cp:revision>
  <dc:subject>Журнал</dc:subject>
  <dc:title>Журнал наблюдения за хранящимся зерном на складах и в силосах. Отраслевая форма № ЗПП-6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