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урнал наблюдения за противопож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ояние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подразделения,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486"/>
        <w:gridCol w:w="1620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ыявленных</w:t>
              <w:br/>
              <w:t xml:space="preserve">недочетов в      </w:t>
              <w:br/>
              <w:t xml:space="preserve">противопожарном    </w:t>
              <w:br/>
              <w:t xml:space="preserve">состоянии. Предложения </w:t>
              <w:br/>
              <w:t xml:space="preserve">по их устранению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>обнаруж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.  </w:t>
              <w:br/>
              <w:t xml:space="preserve">и подпис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устранения </w:t>
              <w:br/>
              <w:t>и отметка о</w:t>
              <w:br/>
              <w:t xml:space="preserve">выполнен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АК «Транснефтепродукт», АК «Транснефтепродукт»</dc:creator>
  <dc:description/>
  <dc:language>en-US</dc:language>
  <cp:lastModifiedBy/>
  <dcterms:modified xsi:type="dcterms:W3CDTF">2011-10-30T07:20:00Z</dcterms:modified>
  <cp:revision>2</cp:revision>
  <dc:subject>Журнал</dc:subject>
  <dc:title>Журнал наблюдения за противопожарным состоянием объекта на объекте нефтепродукт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