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тряде ос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и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А ОТ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лфавитный список осужденных от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945"/>
        <w:gridCol w:w="675"/>
        <w:gridCol w:w="810"/>
        <w:gridCol w:w="540"/>
        <w:gridCol w:w="810"/>
        <w:gridCol w:w="945"/>
        <w:gridCol w:w="810"/>
        <w:gridCol w:w="810"/>
        <w:gridCol w:w="945"/>
        <w:gridCol w:w="945"/>
        <w:gridCol w:w="810"/>
        <w:gridCol w:w="945"/>
        <w:gridCol w:w="1080"/>
        <w:gridCol w:w="1080"/>
        <w:gridCol w:w="1076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суж- </w:t>
              <w:br/>
              <w:t>денно-</w:t>
              <w:br/>
              <w:t xml:space="preserve">го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и-</w:t>
              <w:br/>
              <w:t>мость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 xml:space="preserve">УК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нака-</w:t>
              <w:br/>
              <w:t xml:space="preserve">за-  </w:t>
              <w:br/>
              <w:t xml:space="preserve">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 xml:space="preserve">срока </w:t>
              <w:br/>
              <w:t xml:space="preserve">нака- </w:t>
              <w:br/>
              <w:t xml:space="preserve">за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ц</w:t>
              <w:br/>
              <w:t>срока</w:t>
              <w:br/>
              <w:t>нака-</w:t>
              <w:br/>
              <w:t>за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зова-</w:t>
              <w:br/>
              <w:t xml:space="preserve">ние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 xml:space="preserve">аль-  </w:t>
              <w:br/>
              <w:t xml:space="preserve">ност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й-</w:t>
              <w:br/>
              <w:t xml:space="preserve">ное   </w:t>
              <w:br/>
              <w:t xml:space="preserve">поло- </w:t>
              <w:br/>
              <w:t xml:space="preserve">жение </w:t>
            </w:r>
          </w:p>
        </w:tc>
        <w:tc>
          <w:tcPr>
            <w:tcW w:w="4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, установленные законом    </w:t>
            </w:r>
          </w:p>
        </w:tc>
      </w:tr>
      <w:tr>
        <w:trPr>
          <w:trHeight w:val="8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да-</w:t>
              <w:br/>
              <w:t>тайс-</w:t>
              <w:br/>
              <w:t xml:space="preserve">тво  </w:t>
              <w:br/>
              <w:t xml:space="preserve">об   </w:t>
              <w:br/>
              <w:t xml:space="preserve">УД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вода  </w:t>
              <w:br/>
              <w:t xml:space="preserve">в ко- </w:t>
              <w:br/>
              <w:t>лонию-</w:t>
              <w:br/>
              <w:t xml:space="preserve">посе- </w:t>
              <w:br/>
              <w:t xml:space="preserve">л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-</w:t>
              <w:br/>
              <w:t xml:space="preserve">тавле- </w:t>
              <w:br/>
              <w:t>ния от-</w:t>
              <w:br/>
              <w:t xml:space="preserve">пуск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-</w:t>
              <w:br/>
              <w:t xml:space="preserve">да из  </w:t>
              <w:br/>
              <w:t>строгих</w:t>
              <w:br/>
              <w:t>в обыч-</w:t>
              <w:br/>
              <w:t>ные ус-</w:t>
              <w:br/>
              <w:t xml:space="preserve">ловия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-</w:t>
              <w:br/>
              <w:t xml:space="preserve">да в   </w:t>
              <w:br/>
              <w:t xml:space="preserve">облег- </w:t>
              <w:br/>
              <w:t xml:space="preserve">ченные </w:t>
              <w:br/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мерный план работы начальника от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 квартал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раткая информация начальника отряда о продел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е за отчетный квартал, анализ положения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тряде и задачи на следующий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430"/>
        <w:gridCol w:w="1351"/>
        <w:gridCol w:w="269"/>
        <w:gridCol w:w="270"/>
        <w:gridCol w:w="271"/>
        <w:gridCol w:w="270"/>
        <w:gridCol w:w="269"/>
        <w:gridCol w:w="271"/>
        <w:gridCol w:w="270"/>
        <w:gridCol w:w="269"/>
        <w:gridCol w:w="271"/>
        <w:gridCol w:w="270"/>
        <w:gridCol w:w="269"/>
        <w:gridCol w:w="270"/>
        <w:gridCol w:w="271"/>
        <w:gridCol w:w="269"/>
        <w:gridCol w:w="270"/>
        <w:gridCol w:w="271"/>
        <w:gridCol w:w="270"/>
        <w:gridCol w:w="269"/>
        <w:gridCol w:w="271"/>
        <w:gridCol w:w="270"/>
        <w:gridCol w:w="269"/>
        <w:gridCol w:w="271"/>
        <w:gridCol w:w="270"/>
        <w:gridCol w:w="269"/>
        <w:gridCol w:w="270"/>
        <w:gridCol w:w="271"/>
        <w:gridCol w:w="269"/>
        <w:gridCol w:w="270"/>
        <w:gridCol w:w="271"/>
        <w:gridCol w:w="270"/>
        <w:gridCol w:w="269"/>
        <w:gridCol w:w="1482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836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                      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  <w:b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  <w:b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  <w:b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  <w:b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  <w:b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  <w:b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  <w:b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  <w:b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  <w:b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  <w:b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  <w:br/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  <w:b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  <w:b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  <w:b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  <w:b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  <w:b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  <w:b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  <w:b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  <w:b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  <w:b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  <w:br/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  <w:b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  <w:br/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  <w:br/>
              <w:t>9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  <w:b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ебное совеща-</w:t>
              <w:br/>
              <w:t xml:space="preserve">ние личного      </w:t>
              <w:br/>
              <w:t xml:space="preserve">состава ИУ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. под-ка,    </w:t>
              <w:br/>
              <w:t xml:space="preserve">инструктивно-ме- </w:t>
              <w:br/>
              <w:t xml:space="preserve">тод. заняти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ж. совещание с</w:t>
              <w:br/>
              <w:t xml:space="preserve">начальниками от- </w:t>
              <w:br/>
              <w:t xml:space="preserve">ряда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едание комис- </w:t>
              <w:br/>
              <w:t xml:space="preserve">сии ИУ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рание осужден-</w:t>
              <w:br/>
              <w:t xml:space="preserve">ных отряд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ая   </w:t>
              <w:br/>
              <w:t xml:space="preserve">восп. работа с   </w:t>
              <w:br/>
              <w:t xml:space="preserve">осужденным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едание СВ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ия по со-   </w:t>
              <w:br/>
              <w:t>циально-правовому</w:t>
              <w:br/>
              <w:t xml:space="preserve">обучению осуж-   </w:t>
              <w:br/>
              <w:t xml:space="preserve">денных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ия с чле-   </w:t>
              <w:br/>
              <w:t>нами самодеятель-</w:t>
              <w:br/>
              <w:t xml:space="preserve">ных организаци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. воспит. </w:t>
              <w:br/>
              <w:t xml:space="preserve">работа с осужд.  </w:t>
              <w:br/>
              <w:t xml:space="preserve">в ШИЗО (ДИЗО),   </w:t>
              <w:br/>
              <w:t xml:space="preserve">ПКТ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тречи, беседы  </w:t>
              <w:br/>
              <w:t xml:space="preserve">с родственниками </w:t>
              <w:br/>
              <w:t xml:space="preserve">осужденных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ение школы, </w:t>
              <w:br/>
              <w:t xml:space="preserve">ПУ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режим- </w:t>
              <w:br/>
              <w:t xml:space="preserve">ных мероприятия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куль- </w:t>
              <w:br/>
              <w:t xml:space="preserve">турно-массовых,  </w:t>
              <w:br/>
              <w:t xml:space="preserve">спорт. мероприя- </w:t>
              <w:br/>
              <w:t xml:space="preserve">тий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сани-   </w:t>
              <w:br/>
              <w:t>тарного состояния</w:t>
              <w:br/>
              <w:t xml:space="preserve">помещений отряд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рабо-</w:t>
              <w:br/>
              <w:t xml:space="preserve">ты по благоуст-  </w:t>
              <w:br/>
              <w:t xml:space="preserve">ройству террито- </w:t>
              <w:br/>
              <w:t xml:space="preserve">рии отряд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циально-демографическая и криминог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характеристика осужденных от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┬────┬─────┬────┬────┬───┬────┬────┬────┬─────┬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з общего числа осужденных│янв.│февр.│март│апр.│май│июнь│июль│авг.│сент.│окт.│нояб.│дек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ЖДЕНЫ│преступления против  жизни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здоровья  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в т.ч. за убийство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умышленное  причинение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тяжкого вреда здоровью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ступления        против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вободы,      чести      и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достоинства личности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в т.ч.    за   похищение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человека  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ступления        против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ловой неприкосновенности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половой свободы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в т.ч. за изнасилование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ступления против  семьи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 несовершеннолетних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ступления        против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бственности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в т.ч. за кражу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за грабеж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за разбой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за вымогательство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ступления        против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щественной безопасности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в т.ч. за терроризм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за захват заложников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за бандитизм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за хулиганство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за незаконное хранение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</w:t>
      </w:r>
      <w:r>
        <w:rPr/>
        <w:t>оружия  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ступления        против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здоровья    населения    и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щественной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равственности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в т.ч.   за   незаконное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приобретение,   хранение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наркотических средств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реступления        против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оенной службы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РО- │до 1 года включительно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 НА-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ЗАНИЯ │от  1  года   до   3   лет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ключительно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 3 до 5 лет включительно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   5   до     10     лет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ключительно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   10  до     15     лет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ключительно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   15   до     25    лет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ключительно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ожизненно  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БЫВАЮТ│впервые     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ШЕНИЕ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БОДЫ │второй раз  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ретий раз  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олее трех раз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ОЗ- │до 25 лет включительно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У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   25  до    40      лет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ключительно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   40   до     55    лет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ключительно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т   55  до     60     лет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ключительно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арше 60 лет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РА-│нет образования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АНИЮ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чальное общее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сновное общее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нее (полное) общее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реднее профессиональное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ысшее профессиональное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ТРУ- │трудоспособны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ПО-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НОСТИ│инвалиды III группы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валиды II и I группы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├──────────────────────────┼────┼─────┼────┼────┼───┼────┼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пенсионеры                │    │     │    │    │   │    │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┴────┴─────┴────┴────┴───┴────┴────┴────┴─────┴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 проводимых мероприятий в отря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375"/>
        <w:gridCol w:w="1755"/>
        <w:gridCol w:w="2160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роводил</w:t>
              <w:br/>
              <w:t xml:space="preserve">(фамилия,  </w:t>
              <w:br/>
              <w:t xml:space="preserve">должность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 учрежд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"__" __________ 200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исок совета воспитателей от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810"/>
        <w:gridCol w:w="1080"/>
        <w:gridCol w:w="1081"/>
        <w:gridCol w:w="337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зова-</w:t>
              <w:br/>
              <w:t xml:space="preserve">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</w:t>
              <w:br/>
              <w:t xml:space="preserve">работы </w:t>
              <w:br/>
              <w:t>в учре-</w:t>
              <w:br/>
              <w:t xml:space="preserve">жден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вание,</w:t>
              <w:br/>
              <w:t xml:space="preserve">долж-  </w:t>
              <w:br/>
              <w:t xml:space="preserve">ность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е обязанности    </w:t>
              <w:br/>
              <w:t xml:space="preserve">выполняет,       </w:t>
              <w:br/>
              <w:t xml:space="preserve">отношение к ним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ет посещаемости заседаний совета воспитателей от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6"/>
        <w:gridCol w:w="539"/>
        <w:gridCol w:w="541"/>
        <w:gridCol w:w="539"/>
        <w:gridCol w:w="540"/>
        <w:gridCol w:w="541"/>
        <w:gridCol w:w="539"/>
        <w:gridCol w:w="541"/>
        <w:gridCol w:w="540"/>
        <w:gridCol w:w="539"/>
        <w:gridCol w:w="406"/>
        <w:gridCol w:w="404"/>
        <w:gridCol w:w="40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-</w:t>
              <w:br/>
              <w:t>мая дол-</w:t>
              <w:br/>
              <w:t xml:space="preserve">жность  </w:t>
            </w:r>
          </w:p>
        </w:tc>
        <w:tc>
          <w:tcPr>
            <w:tcW w:w="60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льник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мерный 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ы совета воспитателей отряд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_______ полугодие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269"/>
        <w:gridCol w:w="270"/>
        <w:gridCol w:w="271"/>
        <w:gridCol w:w="269"/>
        <w:gridCol w:w="270"/>
        <w:gridCol w:w="271"/>
        <w:gridCol w:w="1890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руктивно-методичес-</w:t>
              <w:br/>
              <w:t>кое  занятие  с членами</w:t>
              <w:br/>
              <w:t xml:space="preserve">совета воспитателей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верждение       плана</w:t>
              <w:br/>
              <w:t>работы на ___ полугодие</w:t>
              <w:br/>
              <w:t xml:space="preserve">____ г.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еделение          </w:t>
              <w:br/>
              <w:t>обязанностей      между</w:t>
              <w:br/>
              <w:t xml:space="preserve">членами СВО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тация   осужденных</w:t>
              <w:br/>
              <w:t xml:space="preserve">отряда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тестация       членов</w:t>
              <w:br/>
              <w:t xml:space="preserve">самодеятельных         </w:t>
              <w:br/>
              <w:t xml:space="preserve">организаций отряда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рание     осужденных</w:t>
              <w:br/>
              <w:t xml:space="preserve">отряда (ежемесячно)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 членов   СВО   об</w:t>
              <w:br/>
              <w:t xml:space="preserve">индивидуально-воспита- </w:t>
              <w:br/>
              <w:t>тельной работе        с</w:t>
              <w:br/>
              <w:t>осужденными, состоящими</w:t>
              <w:br/>
              <w:t>на     профилактическом</w:t>
              <w:br/>
              <w:t xml:space="preserve">учете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 членов    СВО   о</w:t>
              <w:br/>
              <w:t>работе   по   склонению</w:t>
              <w:br/>
              <w:t>осужденных к досрочному</w:t>
              <w:br/>
              <w:t xml:space="preserve">погашению иска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ет членов   СВО    о</w:t>
              <w:br/>
              <w:t>работе   по   склонению</w:t>
              <w:br/>
              <w:t>осужденных  к  явке   с</w:t>
              <w:br/>
              <w:t xml:space="preserve">повинной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ет членов    СВО   о</w:t>
              <w:br/>
              <w:t xml:space="preserve">руководстве            </w:t>
              <w:br/>
              <w:t xml:space="preserve">самодеятельными        </w:t>
              <w:br/>
              <w:t xml:space="preserve">организациями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ка   материалов</w:t>
              <w:br/>
              <w:t>при       представлении</w:t>
              <w:br/>
              <w:t>осужденных   к   замене</w:t>
              <w:br/>
              <w:t>неотбытой         части</w:t>
              <w:br/>
              <w:t>наказания более мягким,</w:t>
              <w:br/>
              <w:t>при           обращении</w:t>
              <w:br/>
              <w:t>осужденных            с</w:t>
              <w:br/>
              <w:t>ходатайством в   суд об</w:t>
              <w:br/>
              <w:t>УДО,       помиловании,</w:t>
              <w:br/>
              <w:t>предоставлении им права</w:t>
              <w:br/>
              <w:t>передвижения        без</w:t>
              <w:br/>
              <w:t>конвоя,      а    также</w:t>
              <w:br/>
              <w:t>проживания за пределами</w:t>
              <w:br/>
              <w:t xml:space="preserve">ИУ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ие вопросов о</w:t>
              <w:br/>
              <w:t>переводе  осужденных на</w:t>
              <w:br/>
              <w:t>облегченные   (строгие)</w:t>
              <w:br/>
              <w:t>условия       отбывания</w:t>
              <w:br/>
              <w:t xml:space="preserve">наказания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ие  заявлений</w:t>
              <w:br/>
              <w:t>о           возможности</w:t>
              <w:br/>
              <w:t>предоставления  отпуска</w:t>
              <w:br/>
              <w:t>с выездом за пределы ИУ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лекций     и</w:t>
              <w:br/>
              <w:t>бесед    по  социально-</w:t>
              <w:br/>
              <w:t xml:space="preserve">правовым вопросам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ие  осужденных</w:t>
              <w:br/>
              <w:t>к  общеобразовательному</w:t>
              <w:br/>
              <w:t>и     профессиональному</w:t>
              <w:br/>
              <w:t xml:space="preserve">обучению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            </w:t>
              <w:br/>
              <w:t xml:space="preserve">культурно-массовых,    </w:t>
              <w:br/>
              <w:t>спортивных   и   других</w:t>
              <w:br/>
              <w:t xml:space="preserve">мероприятий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влечение осужденных в</w:t>
              <w:br/>
              <w:t xml:space="preserve">общественно-полезный   </w:t>
              <w:br/>
              <w:t xml:space="preserve">труд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е         помощи</w:t>
              <w:br/>
              <w:t>осужденным            в</w:t>
              <w:br/>
              <w:t xml:space="preserve">восстановлении         </w:t>
              <w:br/>
              <w:t>утраченных    социально</w:t>
              <w:br/>
              <w:t xml:space="preserve">полезных связей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 за соблюдением</w:t>
              <w:br/>
              <w:t>осужденными      правил</w:t>
              <w:br/>
              <w:t xml:space="preserve">санитарии и гигиены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азание содействия   в</w:t>
              <w:br/>
              <w:t>разрешении   жалоб    и</w:t>
              <w:br/>
              <w:t xml:space="preserve">заявлений осужденных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аимодействие        с</w:t>
              <w:br/>
              <w:t>общественными         и</w:t>
              <w:br/>
              <w:t xml:space="preserve">религиозными           </w:t>
              <w:br/>
              <w:t xml:space="preserve">организациями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работы    по</w:t>
              <w:br/>
              <w:t>подготовке осужденных к</w:t>
              <w:br/>
              <w:t xml:space="preserve">освобождению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седания совета воспитателей от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ЛУШ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екретарь 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ов самодеятельных организаций в отря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105"/>
        <w:gridCol w:w="539"/>
        <w:gridCol w:w="676"/>
        <w:gridCol w:w="675"/>
        <w:gridCol w:w="674"/>
        <w:gridCol w:w="675"/>
        <w:gridCol w:w="2025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самодеятельных</w:t>
              <w:br/>
              <w:t xml:space="preserve">организаций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тдела</w:t>
              <w:br/>
              <w:t xml:space="preserve">специального </w:t>
              <w:br/>
              <w:t>учета о приеме</w:t>
              <w:br/>
              <w:t xml:space="preserve">заявл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исок осужд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учающихся в вечерней (сменной) обще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школе, УКП, профессиональном училищ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969"/>
        <w:gridCol w:w="675"/>
        <w:gridCol w:w="676"/>
        <w:gridCol w:w="675"/>
        <w:gridCol w:w="674"/>
        <w:gridCol w:w="675"/>
        <w:gridCol w:w="2025"/>
      </w:tblGrid>
      <w:tr>
        <w:trPr>
          <w:trHeight w:val="6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щеобразовательного</w:t>
              <w:br/>
              <w:t xml:space="preserve">или профессионального  </w:t>
              <w:br/>
              <w:t xml:space="preserve">учебного заведения   </w:t>
              <w:br/>
              <w:t xml:space="preserve">(класс, группа)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аемость, </w:t>
              <w:br/>
              <w:t xml:space="preserve">отношение   </w:t>
              <w:br/>
              <w:t xml:space="preserve">к учебе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ски осужденных, состоящих на профилактическ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готовящиеся совершить побег, ранее его совершавш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деры группировок отрицательной направл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ивные участники группировок отрицательной направл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, организующие и провоцирующие групповые эксцесс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, склонные к употреблению, сбыту или приобрет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ркотических веществ, сильнодействующих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пар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, признанные судом нуждающимися в лечении от нарком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а, систематически употребляющие спиртные напит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, признанные судом нуждающимися в 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алкоголиз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, организующие или активно участвующие в кар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бо других азартных играх с целью изв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атериальной или иной вы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а, склонные к мужеложству (лесбиянств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а, имеющие психические расстройства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возможностью причинения существен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оему здоровью либо здоровью друг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бывающие наказание за дезорганизацию нор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 исправительных учреждений, мас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еспоряд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а, осужденные за вымогатель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а, осужденные за участие в преступном сооб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, склонные к нападению на представителей админист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885"/>
        <w:gridCol w:w="148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, имя, отчество осужденно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исок осужд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еющих иски, и сумма их возмещения по меся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5"/>
        <w:gridCol w:w="676"/>
        <w:gridCol w:w="674"/>
        <w:gridCol w:w="675"/>
        <w:gridCol w:w="541"/>
        <w:gridCol w:w="674"/>
        <w:gridCol w:w="675"/>
        <w:gridCol w:w="676"/>
        <w:gridCol w:w="809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суж- </w:t>
              <w:br/>
              <w:t xml:space="preserve">ден-  </w:t>
              <w:br/>
              <w:t xml:space="preserve">ного  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ска/выплаченная сумм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исок осужд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меющих исполнительные лис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умма выплат по ним по месяцам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676"/>
        <w:gridCol w:w="675"/>
        <w:gridCol w:w="675"/>
        <w:gridCol w:w="675"/>
        <w:gridCol w:w="540"/>
        <w:gridCol w:w="675"/>
        <w:gridCol w:w="675"/>
        <w:gridCol w:w="675"/>
        <w:gridCol w:w="809"/>
        <w:gridCol w:w="811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суж- </w:t>
              <w:br/>
              <w:t xml:space="preserve">ден-  </w:t>
              <w:br/>
              <w:t xml:space="preserve">но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либо</w:t>
              <w:br/>
              <w:t xml:space="preserve">сумма </w:t>
              <w:br/>
              <w:t xml:space="preserve">удер- </w:t>
              <w:br/>
              <w:t xml:space="preserve">жания 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ная сумм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нализ дисциплинарной практики в отряде в 200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растающим итогом с начала г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5"/>
        <w:gridCol w:w="676"/>
        <w:gridCol w:w="674"/>
        <w:gridCol w:w="675"/>
        <w:gridCol w:w="541"/>
        <w:gridCol w:w="674"/>
        <w:gridCol w:w="675"/>
        <w:gridCol w:w="676"/>
        <w:gridCol w:w="809"/>
        <w:gridCol w:w="811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и</w:t>
              <w:br/>
              <w:t xml:space="preserve">(по   </w:t>
              <w:br/>
              <w:t xml:space="preserve">форме </w:t>
              <w:br/>
              <w:t>15-ИУ)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исок осужденных, имеющих поощр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969"/>
        <w:gridCol w:w="1351"/>
        <w:gridCol w:w="1349"/>
        <w:gridCol w:w="1351"/>
        <w:gridCol w:w="1349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осужденного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ощр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оощр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что  </w:t>
              <w:br/>
              <w:t>объявлен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объявлено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 лиц, совершивших нарушения в 200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5"/>
        <w:gridCol w:w="675"/>
        <w:gridCol w:w="675"/>
        <w:gridCol w:w="675"/>
        <w:gridCol w:w="674"/>
        <w:gridCol w:w="541"/>
        <w:gridCol w:w="675"/>
        <w:gridCol w:w="675"/>
        <w:gridCol w:w="675"/>
        <w:gridCol w:w="809"/>
        <w:gridCol w:w="811"/>
        <w:gridCol w:w="674"/>
        <w:gridCol w:w="811"/>
        <w:gridCol w:w="945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суж- </w:t>
              <w:br/>
              <w:t>денно-</w:t>
              <w:br/>
              <w:t xml:space="preserve">го    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нару- </w:t>
              <w:br/>
              <w:t xml:space="preserve">шений </w:t>
              <w:br/>
              <w:t>за год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 взысканий, наложенных на ос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постановлениям руководства И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1619"/>
        <w:gridCol w:w="1351"/>
        <w:gridCol w:w="1350"/>
        <w:gridCol w:w="1349"/>
        <w:gridCol w:w="1351"/>
        <w:gridCol w:w="1890"/>
        <w:gridCol w:w="943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осужденно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допущенного</w:t>
              <w:br/>
              <w:t xml:space="preserve">наруш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>наруш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ложения</w:t>
              <w:br/>
              <w:t>взыск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взыска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 xml:space="preserve">наложено </w:t>
              <w:br/>
              <w:t>взыск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спецчасти о </w:t>
              <w:br/>
              <w:t xml:space="preserve">приеме   </w:t>
              <w:br/>
              <w:t>постановле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 взысканий, наложенных на ос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ез постановлений руководства И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19"/>
        <w:gridCol w:w="1620"/>
        <w:gridCol w:w="1350"/>
        <w:gridCol w:w="1351"/>
        <w:gridCol w:w="1350"/>
        <w:gridCol w:w="1755"/>
        <w:gridCol w:w="943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осужденн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допущенного</w:t>
              <w:br/>
              <w:t xml:space="preserve">наруш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>наруш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ложения</w:t>
              <w:br/>
              <w:t>взыск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взыск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наложено</w:t>
              <w:br/>
              <w:t xml:space="preserve">взыскание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троль деятельности начальника от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ством исправитель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55"/>
        <w:gridCol w:w="364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роверки       </w:t>
              <w:br/>
              <w:t xml:space="preserve">(замечания по ведению журнала)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      </w:t>
              <w:br/>
              <w:t xml:space="preserve">Ф.И.О. проверяющ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т движения жур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1080"/>
        <w:gridCol w:w="1620"/>
        <w:gridCol w:w="1216"/>
        <w:gridCol w:w="2564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  </w:t>
              <w:br/>
              <w:t xml:space="preserve">сдал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      </w:t>
              <w:br/>
              <w:t xml:space="preserve">для дальнейшего  </w:t>
              <w:br/>
              <w:t xml:space="preserve">ведения принял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у журнала </w:t>
              <w:br/>
              <w:t xml:space="preserve">утверждаю     </w:t>
              <w:br/>
              <w:br/>
              <w:t xml:space="preserve">Подпись      </w:t>
              <w:br/>
              <w:t xml:space="preserve">заместителя    </w:t>
              <w:br/>
              <w:t xml:space="preserve">начальника ИУ по </w:t>
              <w:br/>
              <w:t xml:space="preserve">кадрам и     </w:t>
              <w:br/>
              <w:t xml:space="preserve">воспитательной  </w:t>
              <w:br/>
              <w:t xml:space="preserve">работе, дата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   </w:t>
              <w:br/>
              <w:t>сотрудника,</w:t>
              <w:br/>
              <w:t xml:space="preserve">Ф.И.О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   </w:t>
              <w:br/>
              <w:t>сотрудника,</w:t>
              <w:br/>
              <w:t xml:space="preserve">Ф.И.О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6</Words>
  <Characters>27661</Characters>
  <CharactersWithSpaces>23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юстиции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начальника отряда осужденных исправи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