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7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место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УРНАЛ N ______ НАТЯЖЕНИЯ АРМАТУРНЫХ ПУЧ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настоящем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прораб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учк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е усилия: натяжения пуч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____________________________________________________ 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____________________________________________________ 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_________________________ тс, N   __________________ 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пр                                      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┬────────────────┬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N   │Прочность бетона│    Контролирование натяжения и    │Кол-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ме-│пуч-│  в кгс/кв. см  │          состояния пучков         │пр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)  │ков ├──────┬─────────┼──────────────┬────────────────────┤л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а-│мини- │фактиче- │ фактическое  │  удлинение пучков  │(пр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- │маль- │ская дата│  усилие при  │      в мм от       │д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в)│ная по│испытания│ натяжении до │       усилия       │обо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акту  │контроль-├───────┬──────┼────────────────────┤ванны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</w:t>
      </w:r>
      <w:r>
        <w:rPr/>
        <w:t>ных об-  │0,2 N  │  N   │    0,2 N  до N     │с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</w:t>
      </w:r>
      <w:r>
        <w:rPr/>
        <w:t>разцов   │     нк│   п  │         нк    нк   │ск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    ├───┬───┼───┬──┼───────────────┬────┤</w:t>
      </w:r>
      <w:r>
        <w:rPr/>
        <w:t>зыв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    │</w:t>
      </w:r>
      <w:r>
        <w:rPr/>
        <w:t>ати│тс │ати│тс│ при натяжении │по  │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    │   │   │   │  ├───────┬───────┤</w:t>
      </w:r>
      <w:r>
        <w:rPr/>
        <w:t>пр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    │   │   │   │  │</w:t>
      </w:r>
      <w:r>
        <w:rPr/>
        <w:t>с одной│с двух │екту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 │         │   │   │   │  │</w:t>
      </w:r>
      <w:r>
        <w:rPr/>
        <w:t>стороны│сторон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─┼─────────┼───┼───┼───┼──┼───────┼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2  │  3   │    4    │ 5 │ 6 │ 7 │8 │   9   │  10   │ 11 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┴──────┴─────────┴───┴───┴───┴──┴───────┴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номера домкрат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и когда произведено тар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ометр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схемы напряжения 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┬─────────┬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ое  │Фактическое усилие │Исполни- │Обследование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тяжение   │ натяжения пучков  │тель: фа-│и контроль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учков    │     (канатов)     │милия,   │натяжения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┼─────────┬─────────┤</w:t>
      </w:r>
      <w:r>
        <w:rPr/>
        <w:t>и.о. бри-│Результаты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-│продол-│при за-  │при уста-│гадира;  │контроля: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е│житель-│прессов- │новке    │сменный  │дата, Ф.И.О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илие│ность, │ке кону- │опорных  │мастер - │и подпис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    │мин.   │са анке- │шайб или │Ф.И.О.,  │проверяюще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       │     ф   │        о│подпись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  │       │ра, N    │гайки, N │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│     </w:t>
      </w:r>
      <w:r>
        <w:rPr/>
        <w:t>запр│         │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┤       ├────┬────┼────┬────┤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и│тс│       │ати │ тс │ати │ тс │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┼───────┼────┼────┼────┼────┼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14│  15   │ 16 │ 17 │ 18 │ 19 │   20    │     21     │  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┴───────┴────┴────┴────┴────┴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60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натяжения арматурных пучков. Форма № Ф-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