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35 - 80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0.504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ообъедин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(участо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неисправностей В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620"/>
        <w:gridCol w:w="1349"/>
        <w:gridCol w:w="1351"/>
        <w:gridCol w:w="1619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бна-</w:t>
              <w:br/>
              <w:t xml:space="preserve">ружения   </w:t>
              <w:br/>
              <w:t xml:space="preserve">неисправ- </w:t>
              <w:br/>
              <w:t xml:space="preserve">ност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 </w:t>
              <w:br/>
              <w:t xml:space="preserve">сущность </w:t>
              <w:br/>
              <w:t>неисправ-</w:t>
              <w:br/>
              <w:t xml:space="preserve">ност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</w:t>
              <w:br/>
              <w:t>по устране-</w:t>
              <w:br/>
              <w:t xml:space="preserve">нию неис-  </w:t>
              <w:br/>
              <w:t xml:space="preserve">правност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уст-</w:t>
              <w:br/>
              <w:t xml:space="preserve">ранения, </w:t>
              <w:br/>
              <w:t xml:space="preserve">подпись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- </w:t>
              <w:br/>
              <w:t xml:space="preserve">полнения </w:t>
              <w:br/>
              <w:t>мероприя-</w:t>
              <w:br/>
              <w:t xml:space="preserve">тий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производи- </w:t>
              <w:br/>
              <w:t xml:space="preserve">теля работ </w:t>
              <w:br/>
              <w:t>или мастера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1</Characters>
  <CharactersWithSpaces>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РАО «ЕЭС России»</dc:creator>
  <dc:description/>
  <dc:language>en-US</dc:language>
  <cp:lastModifiedBy/>
  <dcterms:modified xsi:type="dcterms:W3CDTF">2011-10-30T07:20:00Z</dcterms:modified>
  <cp:revision>2</cp:revision>
  <dc:subject>Журнал</dc:subject>
  <dc:title>Журнал неисправностей на воздушных линиях электропередачи напряжением 35 — 800 к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