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Волоколамского муниципального района МО от 15.03.2007 N 631, в котором приведена данная форма, вступило в силу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платы ежемеся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средств на личные расх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тям-сиротам и дет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авшим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а также лицам из чис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тей-сирот и детей, оставш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попечения ро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зрасте от 18 до 23 ле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УЧЕНИИ И РАСХОДОВАНИИ ЕЖЕМЕСЯЧНЫХ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ЛИЧНЫЕ РАСХОДЫ ДЕТЯМ-СИРОТАМ И ДЕТЯМ, ОСТАВШИМСЯ БЕ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ПЕЧЕНИЯ РОДИТЕЛЕЙ, А ТАКЖЕ ЛИЦАМ ИЗ ЧИСЛА ДЕТЕЙ-СИР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ЕТЕЙ, ОСТАВШИХСЯ БЕЗ ПОПЕЧЕНИЯ РОДИ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ЗРАСТЕ ОТ 18 ДО 23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1080"/>
        <w:gridCol w:w="1349"/>
        <w:gridCol w:w="1215"/>
        <w:gridCol w:w="1756"/>
        <w:gridCol w:w="1215"/>
        <w:gridCol w:w="1755"/>
        <w:gridCol w:w="1215"/>
        <w:gridCol w:w="175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ебенк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</w:t>
              <w:br/>
              <w:t xml:space="preserve">месяц,  </w:t>
              <w:br/>
              <w:t xml:space="preserve">год     </w:t>
              <w:br/>
              <w:t>рожд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средств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</w:t>
              <w:br/>
              <w:t xml:space="preserve">(ст. 28, </w:t>
              <w:br/>
              <w:t>29 ГК РФ)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средств    </w:t>
              <w:br/>
              <w:t xml:space="preserve">на личные расходы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ование        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о расходовании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о   </w:t>
              <w:br/>
              <w:t>ребенком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питателе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о   </w:t>
              <w:br/>
              <w:t>ребенко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питателе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о   </w:t>
              <w:br/>
              <w:t>ребенко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питателе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2</Characters>
  <CharactersWithSpaces>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7:20:00Z</dcterms:modified>
  <cp:revision>2</cp:revision>
  <dc:subject>Журнал</dc:subject>
  <dc:title>Журнал о получении и расходовании ежемесячных денежных средств на личные расходы детям-сиротам и детям, оставшимся без попечения родителей, а также лицам из числа детей-сирот и детей, оставшихся без попечения родителей, в возрасте от 18 до 23 лет в Воло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