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УВД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26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ХОДЕ БЛАНКОВ ДЛЯ ДЕЛОПРОИЗВОДСТВА ПО 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АДМИНИСТРАТИВНЫХ ПРАВОНАРУШ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240"/>
        <w:gridCol w:w="1755"/>
        <w:gridCol w:w="1080"/>
        <w:gridCol w:w="1350"/>
        <w:gridCol w:w="269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лени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да поступили бланки</w:t>
              <w:br/>
              <w:t xml:space="preserve">(наим. органа).        </w:t>
              <w:br/>
              <w:t>Основание (N накладной,</w:t>
              <w:br/>
              <w:t xml:space="preserve">доверенности и др.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___</w:t>
              <w:br/>
              <w:t xml:space="preserve">с N ____ </w:t>
              <w:br/>
              <w:t xml:space="preserve">по N ___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получил     </w:t>
              <w:br/>
              <w:t xml:space="preserve">(должность,        </w:t>
              <w:br/>
              <w:t xml:space="preserve">фамилия, инициалы, </w:t>
              <w:br/>
              <w:t xml:space="preserve">подпись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</Words>
  <Characters>481</Characters>
  <CharactersWithSpaces>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Главное управление внутренних дел г. Москвы</dc:creator>
  <dc:description/>
  <dc:language>en-US</dc:language>
  <cp:lastModifiedBy/>
  <dcterms:modified xsi:type="dcterms:W3CDTF">2011-10-30T07:20:00Z</dcterms:modified>
  <cp:revision>2</cp:revision>
  <dc:subject>Журнал</dc:subject>
  <dc:title>Журнал о приходе бланков для делопроизводства по делам об административных правонарушениях в подразделениях ГУВД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