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УВД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преля 2006 г. N 26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ХОДЕ БЛАНКОВ ДЛЯ ДЕЛОПРОИЗВОДСТВА ПО ДЕЛ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АДМИНИСТРАТИВНЫХ ПРАВОНАРУШЕНИЯХ (ДЛЯ КАЖД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Я БЛАНКОВ ВЫДЕЛЯЮТСЯ ОТДЕЛЬНЫЕ ЛИС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891"/>
        <w:gridCol w:w="945"/>
        <w:gridCol w:w="1620"/>
        <w:gridCol w:w="2834"/>
        <w:gridCol w:w="2835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дач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____ </w:t>
              <w:br/>
              <w:t xml:space="preserve">с N ____   </w:t>
              <w:br/>
              <w:t xml:space="preserve">по N ____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нки получил      </w:t>
              <w:br/>
              <w:t>(должность, фамилия,</w:t>
              <w:br/>
              <w:t xml:space="preserve">инициалы, подпись)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приеме    </w:t>
              <w:br/>
              <w:t xml:space="preserve">испорченных бланков </w:t>
              <w:br/>
              <w:t>(наимен., серия, N).</w:t>
              <w:br/>
              <w:t xml:space="preserve">Дата, должность,    </w:t>
              <w:br/>
              <w:t xml:space="preserve">фамилия, инициалы,  </w:t>
              <w:br/>
              <w:t xml:space="preserve">подпись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55</Characters>
  <CharactersWithSpaces>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0:00Z</dcterms:created>
  <dc:creator>Главное управление внутренних дел г. Москвы</dc:creator>
  <dc:description/>
  <dc:language>en-US</dc:language>
  <cp:lastModifiedBy/>
  <dcterms:modified xsi:type="dcterms:W3CDTF">2011-10-30T07:20:00Z</dcterms:modified>
  <cp:revision>2</cp:revision>
  <dc:subject>Журнал</dc:subject>
  <dc:title>Журнал о расходе бланков для делопроизводства по делам об административных правонарушениях в подразделениях ГУВД города Москвы (для каждого наименования бланков выделяются отдельные лис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