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Минэнерго РФ от 27.06.2003 N 259, введена в действие 27 июн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2003 г. N 25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1Э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        Срок хра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эксплуатационной организации)             5 л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ОБХОДА ТРАСС ГАЗОПРОВ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т _______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ен 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945"/>
        <w:gridCol w:w="674"/>
        <w:gridCol w:w="810"/>
        <w:gridCol w:w="945"/>
        <w:gridCol w:w="945"/>
        <w:gridCol w:w="1620"/>
        <w:gridCol w:w="1080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обход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марш-</w:t>
              <w:br/>
              <w:t>рутов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>обход-</w:t>
              <w:br/>
              <w:t xml:space="preserve">чика  </w:t>
            </w:r>
          </w:p>
        </w:tc>
        <w:tc>
          <w:tcPr>
            <w:tcW w:w="3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ено всего, шт.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</w:t>
              <w:br/>
              <w:t xml:space="preserve">нарушений, </w:t>
              <w:br/>
              <w:t xml:space="preserve">выявленных </w:t>
              <w:br/>
              <w:t xml:space="preserve">при обходе </w:t>
              <w:br/>
              <w:t xml:space="preserve">трассы,  </w:t>
              <w:br/>
              <w:t xml:space="preserve">наличие  </w:t>
              <w:br/>
              <w:t xml:space="preserve">рапорта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обход- </w:t>
              <w:br/>
              <w:t xml:space="preserve">чика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 xml:space="preserve">ва- </w:t>
              <w:br/>
              <w:t xml:space="preserve">лов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одцев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х</w:t>
              <w:br/>
              <w:t>соору-</w:t>
              <w:br/>
              <w:t xml:space="preserve">жений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зо-</w:t>
              <w:br/>
              <w:t xml:space="preserve">вых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х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700</Characters>
  <CharactersWithSpaces>5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0:00Z</dcterms:created>
  <dc:creator>Министерство энергетики Российской Федерации</dc:creator>
  <dc:description/>
  <dc:language>en-US</dc:language>
  <cp:lastModifiedBy/>
  <dcterms:modified xsi:type="dcterms:W3CDTF">2011-10-30T07:20:00Z</dcterms:modified>
  <cp:revision>2</cp:revision>
  <dc:subject>Журнал</dc:subject>
  <dc:title>Журнал обхода трасс газопроводов. Форма № 11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